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Unit 2 Lesson 3</w:t>
      </w:r>
      <w:r>
        <w:rPr>
          <w:b/>
          <w:bCs/>
          <w:sz w:val="28"/>
          <w:szCs w:val="28"/>
          <w:lang w:val="en-US" w:eastAsia="zh-CN"/>
        </w:rPr>
        <w:t>《</w:t>
      </w:r>
      <w:r>
        <w:rPr>
          <w:b/>
          <w:bCs/>
          <w:sz w:val="28"/>
          <w:szCs w:val="28"/>
          <w:lang w:val="en-US" w:eastAsia="zh-CN"/>
        </w:rPr>
        <w:t>Boys and Girls</w:t>
      </w:r>
      <w:r>
        <w:rPr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听写单词：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女孩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头 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______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冰 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___________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水壶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______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风筝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______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狮子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问答连线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at are these ?                A.Yes, I d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at’s the time ?               B.It’s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o’cloc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o you like PE?           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.I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like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my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ike.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at do you like ?            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.These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re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trouser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填所缺的词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_______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起床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at six in the morn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 gut up  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 play football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. go to school    D. go to work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e _______ 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足球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in the afternoo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 play basketball   B. play the flute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. plays football 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. sing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e_______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去上学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by bik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 walk to school   B. go out 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. go to school    D. go home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e have_______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数字和语文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 in the morn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 Maths and English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 Maths and Chinese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. Music and Chinese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My father goes to work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__________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骑自行车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 by bike 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 by bus  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. by plane  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. by trai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19T01:37:47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