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Unit 2 Lesson 4</w:t>
      </w:r>
      <w:r>
        <w:rPr>
          <w:b/>
          <w:bCs/>
          <w:sz w:val="28"/>
          <w:szCs w:val="28"/>
          <w:lang w:val="en-US" w:eastAsia="zh-CN"/>
        </w:rPr>
        <w:t>《</w:t>
      </w:r>
      <w:r>
        <w:rPr>
          <w:b/>
          <w:bCs/>
          <w:sz w:val="28"/>
          <w:szCs w:val="28"/>
          <w:lang w:val="en-US" w:eastAsia="zh-CN"/>
        </w:rPr>
        <w:t>Boys and Girls</w:t>
      </w:r>
      <w:r>
        <w:rPr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写出下列字母的小写字母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  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(  )   B(  )  C(  )  D(  ) E(  ) F(  )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G(  )   H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  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(  )  J(  ) K(  )  L(  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填写字母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_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pple 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_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t 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_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ke  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_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g 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_oy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 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_ir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词填空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 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 (    ) the ABC song .(like  likes)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e (    )these shoes. (like  likes)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   ) you like this shirt.(Do Dose)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at is the time? (It is 5 o’clock.  Yes, it is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at do you like? (I like this bik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   Yes, I do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c l b b 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lik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Lik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t is 5 o’cloc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 like this bik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19T01:46:54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