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0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2.jpeg" ContentType="image/jpeg"/>
  <Override PartName="/word/media/image28.png" ContentType="image/png"/>
  <Override PartName="/word/media/image16.png" ContentType="image/png"/>
  <Override PartName="/word/media/image27.png" ContentType="image/png"/>
  <Override PartName="/word/media/image3.jpeg" ContentType="image/jpeg"/>
  <Override PartName="/word/media/image15.png" ContentType="image/png"/>
  <Override PartName="/word/media/image2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三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十单元 数学百花园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北京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明中午放学回家自己煮面条吃，有下面几道工序：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洗锅盛水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分钟；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洗菜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分钟；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）准备面条及佐料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分钟；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用锅把水烧开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分钟；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）用烧开的水煮面条、炒菜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分钟．小明要将面条煮好，至少要用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4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>     </w:t>
      </w:r>
      <w:r>
        <w:rPr>
          <w:lang w:val="en-US" w:eastAsia="en-US" w:bidi="en-US"/>
        </w:rPr>
        <w:t>B.13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>       </w:t>
      </w:r>
      <w:r>
        <w:rPr>
          <w:lang w:val="en-US" w:eastAsia="en-US" w:bidi="en-US"/>
        </w:rPr>
        <w:t>C.12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17</w:t>
      </w:r>
      <w:r>
        <w:rPr>
          <w:lang w:val="zh-CN" w:eastAsia="zh-CN" w:bidi="en-US"/>
        </w:rPr>
        <w:t xml:space="preserve">分钟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明要给爸爸沏杯茶，烧水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分钟，洗茶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钟，接水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钟，找茶叶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钟，沏茶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钟，要让爸爸尽快喝到茶至少要（　　）分钟才能把茶沏好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    B.10    C.11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妈妈准备晚餐要做如下事情：洗米用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分钟，电饭煲煮饭用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分钟，烧菜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分钟，摆碗筷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分钟，妈妈最快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分钟就可以让家人吃上饭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2    B.20    C.22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玲玲同学早上起来需要做的事情：洗漱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分钟），读书（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分钟），听广播（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分钟），吃早饭（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分钟），做操（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分钟），玲玲做完这些事情至少要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分钟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3    B.43    C.33    D.3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星期天妈妈要做的家务事是：烧开水沏茶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分钟，拖地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分钟，用洗衣机洗衣服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分钟，晾衣服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钟．妈妈合理安排做事的最快时间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分钟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0    B.35    C.6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6</w:t>
      </w:r>
      <w:r>
        <w:rPr>
          <w:rFonts w:ascii="宋体" w:hAnsi="宋体" w:cs="宋体"/>
          <w:lang w:val="zh-CN" w:eastAsia="zh-CN" w:bidi="en-US"/>
        </w:rPr>
        <w:t>、莉莉感冒了，至少需要（　　）分钟时间才能合理安排下面的事情．</w:t>
      </w:r>
    </w:p>
    <w:tbl>
      <w:tblPr>
        <w:tblW w:w="8520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量体温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找感冒药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找杯子倒开水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等开水变温</w:t>
            </w:r>
          </w:p>
        </w:tc>
      </w:tr>
      <w:tr>
        <w:trPr/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分钟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分钟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分钟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分钟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6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7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>      </w:t>
      </w:r>
      <w:r>
        <w:rPr>
          <w:lang w:val="en-US" w:eastAsia="en-US" w:bidi="en-US"/>
        </w:rPr>
        <w:t>C.13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芳芳边洗脚边看电视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明给客人沏茶，接水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钟，烧水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分钟，洗茶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分钟，拿茶叶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钟，沏茶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钟．小明合理安排以上事情，最少要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分钟才能使客人尽快喝茶．</w:t>
      </w:r>
      <w:r>
        <w:rPr>
          <w:u w:val="single"/>
          <w:lang w:val="zh-CN" w:eastAsia="zh-CN" w:bidi="en-US"/>
        </w:rPr>
        <w:t>　</w:t>
      </w:r>
      <w:r>
        <w:rPr>
          <w:u w:val="single"/>
          <w:lang w:val="en-US" w:eastAsia="en-US" w:bidi="en-US"/>
        </w:rPr>
        <w:t xml:space="preserve">     </w:t>
      </w:r>
      <w:r>
        <w:rPr>
          <w:lang w:val="zh-CN" w:eastAsia="zh-CN" w:bidi="en-US"/>
        </w:rPr>
        <w:t>． 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抗疫居家期间，笑笑帮妈妈做家务：扫地用了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钟，洗衣机洗衣服用了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分钟，叠被子用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分钟，晾衣服用了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钟。完成这些工作至少需要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>分钟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箱苹果比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箱橘子重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千克，那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箱苹果比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箱橘子重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千克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个西瓜与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菠萝一样重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个菠萝与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梨一样重。则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个西瓜与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梨一样重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为了提高学习质量，红红边吃饭边看《少儿英语电视》节目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华双休日想帮妈妈做下面的事情：用洗衣机洗衣服要用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分钟；扫地要用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分钟；擦家具要用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分钟；晾衣服要用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钟。她经过合理安排，做完这些事情至少要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钟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甲、乙、丙三人分别购买水果（如表）：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07080" cy="8229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每箱苹果比每箱梨贵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元，则甲比乙少花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，甲比丙多花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已知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，那么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；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○</w:t>
      </w:r>
      <w:r>
        <w:rPr>
          <w:lang w:val="en-US" w:eastAsia="en-US" w:bidi="en-US"/>
        </w:rPr>
        <w:t>×△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7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□</w:t>
      </w:r>
      <w:r>
        <w:rPr>
          <w:lang w:val="en-US" w:eastAsia="en-US" w:bidi="en-US"/>
        </w:rPr>
        <w:t>÷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甲、乙、丙三位同学做纸花。已知甲比乙多做了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朵，丙做的是甲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，比乙多做</w:t>
      </w:r>
      <w:r>
        <w:rPr>
          <w:lang w:val="en-US" w:eastAsia="en-US" w:bidi="en-US"/>
        </w:rPr>
        <w:t>22</w:t>
      </w:r>
      <w:r>
        <w:rPr>
          <w:lang w:val="zh-CN" w:eastAsia="zh-CN" w:bidi="en-US"/>
        </w:rPr>
        <w:t>朵，他们一共做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朵花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gt;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lt;”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已知：</w:t>
      </w:r>
      <w:r>
        <w:rPr>
          <w:lang w:val="en-US" w:eastAsia="en-US" w:bidi="en-US"/>
        </w:rPr>
        <w:t>☆</w:t>
      </w:r>
      <w:r>
        <w:rPr>
          <w:lang w:val="en-US" w:eastAsia="en-US" w:bidi="en-US"/>
        </w:rPr>
        <w:t xml:space="preserve">+20= </w:t>
      </w:r>
      <w:r>
        <w:rPr/>
        <w:drawing>
          <wp:inline distT="0" distB="0" distL="0" distR="0">
            <wp:extent cx="144145" cy="16002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+10</w:t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44145" cy="16002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30= </w:t>
      </w:r>
      <w:r>
        <w:rPr/>
        <w:drawing>
          <wp:inline distT="0" distB="0" distL="0" distR="0">
            <wp:extent cx="152400" cy="17462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+5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那么：</w:t>
      </w:r>
      <w:r>
        <w:rPr>
          <w:lang w:val="en-US" w:eastAsia="en-US" w:bidi="en-US"/>
        </w:rPr>
        <w:t>☆</w:t>
      </w:r>
      <w:r>
        <w:rPr>
          <w:lang w:val="en-US" w:eastAsia="en-US" w:bidi="en-US"/>
        </w:rPr>
        <w:t xml:space="preserve">________ </w:t>
      </w:r>
      <w:r>
        <w:rPr/>
        <w:drawing>
          <wp:inline distT="0" distB="0" distL="0" distR="0">
            <wp:extent cx="144145" cy="16002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67640" cy="18224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  </w:t>
      </w:r>
      <w:r>
        <w:rPr/>
        <w:drawing>
          <wp:inline distT="0" distB="0" distL="0" distR="0">
            <wp:extent cx="144145" cy="16002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☆</w:t>
      </w:r>
      <w:r>
        <w:rPr>
          <w:lang w:val="en-US" w:eastAsia="en-US" w:bidi="en-US"/>
        </w:rPr>
        <w:t xml:space="preserve">________ </w:t>
      </w:r>
      <w:r>
        <w:rPr/>
        <w:drawing>
          <wp:inline distT="0" distB="0" distL="0" distR="0">
            <wp:extent cx="160020" cy="18224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智力冲浪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○</w:t>
      </w:r>
      <w:r>
        <w:rPr>
          <w:lang w:val="en-US" w:eastAsia="en-US" w:bidi="en-US"/>
        </w:rPr>
        <w:t>+○=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△</w:t>
      </w:r>
      <w:r>
        <w:rPr>
          <w:lang w:val="en-US" w:eastAsia="en-US" w:bidi="en-US"/>
        </w:rPr>
        <w:t>-○=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○</w:t>
      </w:r>
      <w:r>
        <w:rPr>
          <w:lang w:val="en-US" w:eastAsia="en-US" w:bidi="en-US"/>
        </w:rPr>
        <w:t>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△</w:t>
      </w:r>
      <w:r>
        <w:rPr>
          <w:lang w:val="en-US" w:eastAsia="en-US" w:bidi="en-US"/>
        </w:rPr>
        <w:t>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（</w:t>
      </w:r>
      <w:r>
        <w:rPr>
          <w:lang w:val="en-US" w:eastAsia="en-US" w:bidi="en-US"/>
        </w:rPr>
        <w:t>1+0.23+0.34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×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0.23+0.34+0.56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-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+0.23+0.34+0.56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0.23+0.34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。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＝？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＝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计算：</w:t>
      </w:r>
      <w:r>
        <w:rPr>
          <w:lang w:val="en-US" w:eastAsia="en-US" w:bidi="en-US"/>
        </w:rPr>
        <w:t>(2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0.4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0.56)×(0.4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0.5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0.19)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(2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0.4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0.5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0.19)×(0.4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0.56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书包的价钱是一支钢笔的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倍，每支钢笔多少元？每个书包多少元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69820" cy="68580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碗水可以装满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壶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壶水可以装满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桶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桶可以装多少碗水</w:t>
      </w:r>
      <w:r>
        <w:rPr>
          <w:lang w:val="en-US" w:eastAsia="en-US" w:bidi="en-US"/>
        </w:rPr>
        <w:t xml:space="preserve">?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74520" cy="9906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美国微软公司曾经出过这样一道招聘试题：某合唱团的四位歌唱演员必须在最短的时间内赶到演唱会会场，途中必须经过一座桥。一次最多可以有两人一起过桥，而过桥的时候必须持有手电筒。因为他们只有一只手电筒，所以就得有人把手电筒带来带去。两人同行时以较慢者的速度为准。四人单独过桥的时间分别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钟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分钟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钟、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分钟。他们应该如何过桥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妈妈下班回来了，她想先喝杯茶润润嗓子。要做的事情有：洗茶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分钟，烧开水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分钟，拿茶叶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钟，洗水壶接水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分钟，泡茶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分钟。你能让妈妈在最短的时间内喝到茶吗？最少需要多少时间？（先画出流程图，再计算用了多长时间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看一看，猜一猜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13560" cy="51054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98320" cy="51816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66900" cy="64008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99360" cy="123444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想一想，</w:t>
      </w:r>
      <w:r>
        <w:rPr>
          <w:lang w:val="en-US" w:eastAsia="en-US" w:bidi="en-US"/>
        </w:rPr>
        <w:t>■</w:t>
      </w:r>
      <w:r>
        <w:rPr>
          <w:lang w:val="zh-CN" w:eastAsia="zh-CN" w:bidi="en-US"/>
        </w:rPr>
        <w:t>可能代表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+■=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■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-■=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■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★</w:t>
      </w:r>
      <w:r>
        <w:rPr>
          <w:lang w:val="en-US" w:eastAsia="en-US" w:bidi="en-US"/>
        </w:rPr>
        <w:t>=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★</w:t>
      </w:r>
      <w:r>
        <w:rPr>
          <w:lang w:val="en-US" w:eastAsia="en-US" w:bidi="en-US"/>
        </w:rPr>
        <w:t>+■=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■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+■=▲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▲</w:t>
      </w:r>
      <w:r>
        <w:rPr>
          <w:lang w:val="en-US" w:eastAsia="en-US" w:bidi="en-US"/>
        </w:rPr>
        <w:t>=9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■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填出水果所代表的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18- </w:t>
      </w:r>
      <w:r>
        <w:rPr/>
        <w:drawing>
          <wp:inline distT="0" distB="0" distL="0" distR="0">
            <wp:extent cx="197485" cy="24384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12     </w:t>
      </w:r>
      <w:r>
        <w:rPr/>
        <w:drawing>
          <wp:inline distT="0" distB="0" distL="0" distR="0">
            <wp:extent cx="197485" cy="24384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9865" cy="25146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82245" cy="24384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14     </w:t>
      </w:r>
      <w:r>
        <w:rPr/>
        <w:drawing>
          <wp:inline distT="0" distB="0" distL="0" distR="0">
            <wp:extent cx="182245" cy="24384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________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4216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8912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5730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10:05Z</dcterms:created>
  <dc:creator>。</dc:creator>
  <dc:description/>
  <dc:language>en-US</dc:language>
  <cp:lastModifiedBy>。</cp:lastModifiedBy>
  <dcterms:modified xsi:type="dcterms:W3CDTF">2023-04-27T10:10:5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8BF4B1261465C96DE787EBAD6878A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