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淘气和笑笑带同样多的钱去买书，他们各买一本书，淘气剩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元，笑笑剩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元，（   ）买的书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淘气          </w:t>
      </w:r>
      <w:r>
        <w:rPr/>
        <w:t>B.</w:t>
      </w:r>
      <w:r>
        <w:rPr/>
        <w:t>笑笑          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+4=    42+3=    5+26=    7+2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+40=   42+30=   50+26=   70+2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40=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B.22     C.28     D.3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(12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7)=</w:t>
      </w:r>
      <w:r>
        <w:rPr>
          <w:b w:val="false"/>
          <w:bCs w:val="false"/>
          <w:position w:val="30"/>
          <w:sz w:val="24"/>
          <w:szCs w:val="24"/>
        </w:rPr>
        <w:t>（  ） 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9        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55      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10      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  B.36               C.3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师。每人一个面包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面包够了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明拿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买一个</w:t>
      </w:r>
      <w:r>
        <w:rPr>
          <w:sz w:val="24"/>
          <w:szCs w:val="24"/>
        </w:rPr>
        <w:drawing>
          <wp:inline distT="0" distB="0" distL="0" distR="0">
            <wp:extent cx="589915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需要找回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算式填空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+0=________   75+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0=________   73+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+4=________   73+3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单数加上一个单数，结果是（   ）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+40,</w:t>
      </w:r>
      <w:r>
        <w:rPr>
          <w:b w:val="false"/>
          <w:bCs w:val="false"/>
          <w:sz w:val="24"/>
          <w:szCs w:val="24"/>
        </w:rPr>
        <w:t>先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再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(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添上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就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在□里填上合适的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0050" cy="380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看谁算得又对又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＋</w:t>
      </w:r>
      <w:r>
        <w:rPr/>
        <w:t>23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4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＋</w:t>
      </w:r>
      <w:r>
        <w:rPr/>
        <w:t>71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＋</w:t>
      </w:r>
      <w:r>
        <w:rPr/>
        <w:t>43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10=________     28</w:t>
      </w:r>
      <w:r>
        <w:rPr/>
        <w:t>＋</w:t>
      </w:r>
      <w:r>
        <w:rPr/>
        <w:t>3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40=________     28</w:t>
      </w:r>
      <w:r>
        <w:rPr/>
        <w:t>＋</w:t>
      </w:r>
      <w:r>
        <w:rPr/>
        <w:t>5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60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完成下面的竖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38175" cy="638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得数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1533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448175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图书馆有《故事书》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本，借走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本，还剩多少本？ </w:t>
      </w:r>
      <w:r>
        <w:rPr/>
        <w:drawing>
          <wp:inline distT="0" distB="0" distL="0" distR="0">
            <wp:extent cx="237490" cy="17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比差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根小棒，再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根小棒，写一个算式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sz w:val="54"/>
          <w:szCs w:val="54"/>
        </w:rPr>
        <w:t>□○□</w:t>
      </w:r>
      <w:r>
        <w:rPr>
          <w:sz w:val="54"/>
          <w:szCs w:val="54"/>
        </w:rPr>
        <w:t>＝□</w:t>
      </w:r>
      <w:r>
        <w:rPr/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们班转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还有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人，我们班原来有多少人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片进行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1476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885950" cy="12477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左到右数与它的相邻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7715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2,46,50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；</w:t>
      </w:r>
      <w:r>
        <w:rPr/>
        <w:t>37</w:t>
      </w:r>
      <w:r>
        <w:rPr/>
        <w:t>；</w:t>
      </w:r>
      <w:r>
        <w:rPr/>
        <w:t>73</w:t>
      </w:r>
      <w:r>
        <w:rPr/>
        <w:t>；</w:t>
      </w:r>
      <w:r>
        <w:rPr/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381375" cy="8096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7907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0=10</w:t>
      </w:r>
      <w:r>
        <w:rPr>
          <w:b w:val="false"/>
          <w:bCs w:val="false"/>
          <w:sz w:val="24"/>
          <w:szCs w:val="24"/>
        </w:rPr>
        <w:t>（本）   答：还剩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-20 =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+8=48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3+4=47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,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34:00Z</dcterms:created>
  <dc:creator>学科网(Zxxk.com)</dc:creator>
  <dc:description/>
  <dc:language>en-US</dc:language>
  <cp:lastModifiedBy>。</cp:lastModifiedBy>
  <dcterms:modified xsi:type="dcterms:W3CDTF">2023-05-08T05:4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B5852E21B4DC7ADC450C572088EF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