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有余数的除法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除数“五入”成整十数试商时，商容易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偏大         </w:t>
      </w:r>
      <w:r>
        <w:rPr/>
        <w:t>B.</w:t>
      </w:r>
      <w:r>
        <w:rPr/>
        <w:t xml:space="preserve">偏小         </w:t>
      </w:r>
      <w:r>
        <w:rPr/>
        <w:t>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名同学去秋游，每辆车最多能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派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辆车比较合适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8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旋转木马一次能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名小朋友要玩，至少要玩（   ）次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4            C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（   ）</w:t>
      </w:r>
      <w:r>
        <w:rPr>
          <w:b w:val="false"/>
          <w:bCs w:val="false"/>
          <w:sz w:val="24"/>
          <w:szCs w:val="24"/>
        </w:rPr>
        <w:t>×6&lt;49</w:t>
      </w:r>
      <w:r>
        <w:rPr>
          <w:b w:val="false"/>
          <w:bCs w:val="false"/>
          <w:sz w:val="24"/>
          <w:szCs w:val="24"/>
        </w:rPr>
        <w:t>中，括号里最大能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7         C.8 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一个除法算式里，余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除数最小应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7            C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0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8……2 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一班的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人要做游戏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一组，正好可以分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组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有余数的除法中，余数一定要比商小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×4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（   ）里最大能填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÷7=□……□</w:t>
      </w:r>
      <w:r>
        <w:rPr>
          <w:b w:val="false"/>
          <w:bCs w:val="false"/>
          <w:sz w:val="24"/>
          <w:szCs w:val="24"/>
        </w:rPr>
        <w:t>，在这道算式中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÷7</w:t>
      </w:r>
      <w:r>
        <w:rPr/>
        <w:t>＝</w:t>
      </w:r>
      <w:r>
        <w:rPr/>
        <w:t>6            </w:t>
      </w:r>
      <w:r>
        <w:rPr/>
        <w:t>（  ）</w:t>
      </w:r>
      <w:r>
        <w:rPr/>
        <w:t>×8</w:t>
      </w:r>
      <w:r>
        <w:rPr/>
        <w:t>＝</w:t>
      </w:r>
      <w:r>
        <w:rPr/>
        <w:t>56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</w:t>
      </w:r>
      <w:r>
        <w:rPr/>
        <w:t>（  ）＝</w:t>
      </w:r>
      <w:r>
        <w:rPr/>
        <w:t>18            54÷</w:t>
      </w:r>
      <w:r>
        <w:rPr/>
        <w:t>（   ）＝</w:t>
      </w:r>
      <w:r>
        <w:rPr/>
        <w:t>9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÷4</w:t>
      </w:r>
      <w:r>
        <w:rPr/>
        <w:t>＝（  ）……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横线上最大能填几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9&lt;80      ________×7&lt;20      5×________&lt;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一个有余数的除法算式里，除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那么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横线上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7&lt;50      6×_______&lt;25         _______×9&lt;4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_______&lt;35      _______×8&lt;66        4×_______&lt;3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－</w:t>
      </w:r>
      <w:r>
        <w:rPr/>
        <w:t>17=________           72÷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4=________             15÷4=_____……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48=________           45÷7=_____……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6=_____……_____      25</w:t>
      </w:r>
      <w:r>
        <w:rPr/>
        <w:t>＋</w:t>
      </w:r>
      <w:r>
        <w:rPr/>
        <w:t>17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，商和余数各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24÷8=           ②42÷6=           ③50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27÷4</w:t>
      </w:r>
      <w:r>
        <w:rPr/>
        <w:t>＝          ⑤</w:t>
      </w:r>
      <w:r>
        <w:rPr/>
        <w:t>58÷7=           ⑥ 80÷9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妈妈有</w:t>
      </w:r>
      <w:r>
        <w:rPr>
          <w:position w:val="30"/>
        </w:rPr>
        <w:t>56</w:t>
      </w:r>
      <w:r>
        <w:rPr>
          <w:position w:val="30"/>
        </w:rPr>
        <w:t>元，一共可以买多少支钢笔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李老师有</w:t>
      </w:r>
      <w:r>
        <w:rPr>
          <w:position w:val="30"/>
        </w:rPr>
        <w:t>80</w:t>
      </w:r>
      <w:r>
        <w:rPr>
          <w:position w:val="30"/>
        </w:rPr>
        <w:t>元，最多能买几个文具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光明小学三年级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个学生，准备租船游玩，如果每条船限乘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那么需要租多少条船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人划船，每条船限乘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。前面的船按要求坐满后，最后一条船要坐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年级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名同学去参加露营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名同学用一顶帐篷，至少需要带几顶帐篷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个梨，平均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同学，每个同学分多少个？还剩多少个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5÷8=8…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6÷7=8</w:t>
      </w:r>
      <w:r>
        <w:rPr>
          <w:b w:val="false"/>
          <w:bCs w:val="false"/>
          <w:sz w:val="24"/>
          <w:szCs w:val="24"/>
        </w:rPr>
        <w:t>（支）  答：一共可以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钢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80÷9=8</w:t>
      </w:r>
      <w:r>
        <w:rPr/>
        <w:t>（个）……</w:t>
      </w:r>
      <w:r>
        <w:rPr/>
        <w:t>8</w:t>
      </w:r>
      <w:r>
        <w:rPr/>
        <w:t>（元）  答：最多能买</w:t>
      </w:r>
      <w:r>
        <w:rPr/>
        <w:t>8</w:t>
      </w:r>
      <w:r>
        <w:rPr/>
        <w:t>个文具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8÷5=9</w:t>
      </w:r>
      <w:r>
        <w:rPr>
          <w:b w:val="false"/>
          <w:bCs w:val="false"/>
          <w:sz w:val="24"/>
          <w:szCs w:val="24"/>
        </w:rPr>
        <w:t>（条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人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1=10</w:t>
      </w:r>
      <w:r>
        <w:rPr/>
        <w:t>（条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需要租</w:t>
      </w:r>
      <w:r>
        <w:rPr/>
        <w:t>10</w:t>
      </w:r>
      <w:r>
        <w:rPr/>
        <w:t>条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3÷6=8……5</w:t>
      </w:r>
      <w:r>
        <w:rPr>
          <w:b w:val="false"/>
          <w:bCs w:val="false"/>
          <w:sz w:val="24"/>
          <w:szCs w:val="24"/>
        </w:rPr>
        <w:t>。答：最后一条船要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8÷5=7</w:t>
      </w:r>
      <w:r>
        <w:rPr>
          <w:b w:val="false"/>
          <w:bCs w:val="false"/>
          <w:sz w:val="24"/>
          <w:szCs w:val="24"/>
        </w:rPr>
        <w:t>（顶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人），</w:t>
      </w:r>
      <w:r>
        <w:rPr>
          <w:b w:val="false"/>
          <w:bCs w:val="false"/>
          <w:sz w:val="24"/>
          <w:szCs w:val="24"/>
        </w:rPr>
        <w:t>7+1=8</w:t>
      </w:r>
      <w:r>
        <w:rPr>
          <w:b w:val="false"/>
          <w:bCs w:val="false"/>
          <w:sz w:val="24"/>
          <w:szCs w:val="24"/>
        </w:rPr>
        <w:t>（顶）  答：至少需要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顶帐篷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7÷8=4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个）  答：每个同学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。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59:00Z</dcterms:created>
  <dc:creator>学科网(Zxxk.com)</dc:creator>
  <dc:description/>
  <dc:language>en-US</dc:language>
  <cp:lastModifiedBy>。</cp:lastModifiedBy>
  <dcterms:modified xsi:type="dcterms:W3CDTF">2023-05-09T06:0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FE8BFE9E046FE86EAF722955778F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