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有余数的除法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相除，如果余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除数最小可能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B.5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同学去划船，每条船最多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至少要租（   ）条船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B.19           C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块真皮长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米，做一套汽车靠椅用去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，照这样计算，最多能给（   ）辆汽车做靠椅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B.6         C.7         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旋转木马一次能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名小朋友要玩，至少要玩（   ）次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B.4            C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÷3=5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用四舍五入法试商将除数看大了，那么商可能会偏大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63÷2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朵花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朵扎成一束，可以扎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束，还剩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朵花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袋大米重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2÷6=8……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8________120÷4  62÷2________84÷4  20×2________82÷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＋</w:t>
      </w:r>
      <w:r>
        <w:rPr/>
        <w:t>58________62×2 22×4________88÷2  20×3________30×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大能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8</w:t>
      </w:r>
      <w:r>
        <w:rPr/>
        <w:t>＜</w:t>
      </w:r>
      <w:r>
        <w:rPr/>
        <w:t>53</w:t>
      </w:r>
      <w:r>
        <w:rPr>
          <w:rStyle w:val="Appletabspan"/>
        </w:rPr>
        <w:tab/>
      </w:r>
      <w:r>
        <w:rPr/>
        <w:t>      ________×9</w:t>
      </w:r>
      <w:r>
        <w:rPr/>
        <w:t>＜</w:t>
      </w:r>
      <w:r>
        <w:rPr/>
        <w:t>7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9</w:t>
      </w:r>
      <w:r>
        <w:rPr/>
        <w:t>＜</w:t>
      </w:r>
      <w:r>
        <w:rPr/>
        <w:t>60</w:t>
      </w:r>
      <w:r>
        <w:rPr>
          <w:rStyle w:val="Appletabspan"/>
        </w:rPr>
        <w:tab/>
      </w:r>
      <w:r>
        <w:rPr/>
        <w:t>      7×________</w:t>
      </w:r>
      <w:r>
        <w:rPr/>
        <w:t>＜</w:t>
      </w:r>
      <w:r>
        <w:rPr/>
        <w:t>6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能填几？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5&gt;9×________     </w:t>
      </w:r>
      <w:r>
        <w:rPr/>
        <w:t>（</w:t>
      </w:r>
      <w:r>
        <w:rPr/>
        <w:t>2</w:t>
      </w:r>
      <w:r>
        <w:rPr/>
        <w:t>）</w:t>
      </w:r>
      <w:r>
        <w:rPr/>
        <w:t>________×6&lt;51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×________ &lt;35    </w:t>
      </w:r>
      <w:r>
        <w:rPr/>
        <w:t>（</w:t>
      </w:r>
      <w:r>
        <w:rPr/>
        <w:t>4</w:t>
      </w:r>
      <w:r>
        <w:rPr/>
        <w:t>）</w:t>
      </w:r>
      <w:r>
        <w:rPr/>
        <w:t>46&gt;________×8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□÷7=□……□</w:t>
      </w:r>
      <w:r>
        <w:rPr>
          <w:b w:val="false"/>
          <w:bCs w:val="false"/>
          <w:sz w:val="24"/>
          <w:szCs w:val="24"/>
        </w:rPr>
        <w:t>，在这道算式中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□÷△=5……5</w:t>
      </w:r>
      <w:r>
        <w:rPr>
          <w:b w:val="false"/>
          <w:bCs w:val="false"/>
          <w:sz w:val="24"/>
          <w:szCs w:val="24"/>
        </w:rPr>
        <w:t>，△最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这时□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________</w:t>
      </w:r>
      <w:r>
        <w:rPr/>
        <w:t>＜</w:t>
      </w:r>
      <w:r>
        <w:rPr/>
        <w:t>48         ________×8</w:t>
      </w:r>
      <w:r>
        <w:rPr/>
        <w:t>＜</w:t>
      </w:r>
      <w:r>
        <w:rPr/>
        <w:t>46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</w:t>
      </w:r>
      <w:r>
        <w:rPr/>
        <w:t>＞</w:t>
      </w:r>
      <w:r>
        <w:rPr/>
        <w:t>________×6         ________×6</w:t>
      </w:r>
      <w:r>
        <w:rPr/>
        <w:t>＜</w:t>
      </w:r>
      <w:r>
        <w:rPr/>
        <w:t>40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＞</w:t>
      </w:r>
      <w:r>
        <w:rPr/>
        <w:t>5×________         5×________</w:t>
      </w:r>
      <w:r>
        <w:rPr/>
        <w:t>＜</w:t>
      </w:r>
      <w:r>
        <w:rPr/>
        <w:t>20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把一堆桃平均分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猴，如果有剩余，最多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，最少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24÷8=           ②42÷6=           ③50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27÷4</w:t>
      </w:r>
      <w:r>
        <w:rPr/>
        <w:t>＝          ⑤</w:t>
      </w:r>
      <w:r>
        <w:rPr/>
        <w:t>58÷7=           ⑥ 80÷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4=         25+18=       14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÷5=        81-37=       22+17=         44÷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</w:t>
      </w:r>
      <w:r>
        <w:rPr/>
        <w:t>－</w:t>
      </w:r>
      <w:r>
        <w:rPr/>
        <w:t>42=       6×6=       48÷8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</w:t>
      </w:r>
      <w:r>
        <w:rPr/>
        <w:t>＋</w:t>
      </w:r>
      <w:r>
        <w:rPr/>
        <w:t>53=       9×0=       26</w:t>
      </w:r>
      <w:r>
        <w:rPr/>
        <w:t>＋</w:t>
      </w:r>
      <w:r>
        <w:rPr/>
        <w:t>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</w:t>
      </w:r>
      <w:r>
        <w:rPr/>
        <w:t>－</w:t>
      </w:r>
      <w:r>
        <w:rPr/>
        <w:t>0=        9÷1=       32÷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257800" cy="1343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顶帽子的钱可以买几双袜子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一双鞋和两副手套一共要多少钱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人划船，每条船限乘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。前面的船按要求坐满后，最后一条船要坐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这些水果最多可以装多少个礼盒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62300" cy="20478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共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页，小明每天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页，要几天才能看完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合唱团订做演出服装，有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米布料，每套服装需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布料，最多可以做几套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＞；＞；＜；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×4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+18=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÷6=2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÷5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-37=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+17=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÷7=6……2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……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6÷3=5</w:t>
      </w:r>
      <w:r>
        <w:rPr>
          <w:b w:val="false"/>
          <w:bCs w:val="false"/>
          <w:sz w:val="24"/>
          <w:szCs w:val="24"/>
        </w:rPr>
        <w:t>（双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元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一顶帽子的钱可以买</w:t>
      </w:r>
      <w:r>
        <w:rPr/>
        <w:t>5</w:t>
      </w:r>
      <w:r>
        <w:rPr/>
        <w:t>双袜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64+2×8=80</w:t>
      </w:r>
      <w:r>
        <w:rPr/>
        <w:t>（元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一双鞋和两副手套一共要</w:t>
      </w:r>
      <w:r>
        <w:rPr/>
        <w:t>8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÷6=8……5</w:t>
      </w:r>
      <w:r>
        <w:rPr>
          <w:b w:val="false"/>
          <w:bCs w:val="false"/>
          <w:sz w:val="24"/>
          <w:szCs w:val="24"/>
        </w:rPr>
        <w:t>。答：最后一条船要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2÷5=4</w:t>
      </w:r>
      <w:r>
        <w:rPr>
          <w:b w:val="false"/>
          <w:bCs w:val="false"/>
          <w:sz w:val="24"/>
          <w:szCs w:val="24"/>
        </w:rPr>
        <w:t>（组）…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÷3=5</w:t>
      </w:r>
      <w:r>
        <w:rPr/>
        <w:t>（组）……</w:t>
      </w:r>
      <w:r>
        <w:rPr/>
        <w:t>2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÷2=4</w:t>
      </w:r>
      <w:r>
        <w:rPr/>
        <w:t>（组）……</w:t>
      </w:r>
      <w:r>
        <w:rPr/>
        <w:t>1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&lt;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些水果最多可以装</w:t>
      </w:r>
      <w:r>
        <w:rPr/>
        <w:t>4</w:t>
      </w:r>
      <w:r>
        <w:rPr/>
        <w:t>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70÷8=8……6   </w:t>
      </w:r>
      <w:r>
        <w:rPr>
          <w:b w:val="false"/>
          <w:bCs w:val="false"/>
          <w:sz w:val="24"/>
          <w:szCs w:val="24"/>
        </w:rPr>
        <w:t>答：需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天才能看完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5÷8=8</w:t>
      </w:r>
      <w:r>
        <w:rPr>
          <w:b w:val="false"/>
          <w:bCs w:val="false"/>
          <w:sz w:val="24"/>
          <w:szCs w:val="24"/>
        </w:rPr>
        <w:t>（套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米）   答：最多只能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47:00Z</dcterms:created>
  <dc:creator>学科网(Zxxk.Com)</dc:creator>
  <dc:description/>
  <dc:language>en-US</dc:language>
  <cp:lastModifiedBy>。</cp:lastModifiedBy>
  <dcterms:modified xsi:type="dcterms:W3CDTF">2023-05-09T06:3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52B058944841C3B6DE1EA21CEB62E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