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三单元 辨认方向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小丽面向北极星，她向左转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东          </w:t>
      </w:r>
      <w:r>
        <w:rPr/>
        <w:t>B.</w:t>
      </w:r>
      <w:r>
        <w:rPr/>
        <w:t xml:space="preserve">西          </w:t>
      </w:r>
      <w:r>
        <w:rPr/>
        <w:t>C.</w:t>
      </w:r>
      <w:r>
        <w:rPr/>
        <w:t>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东和小丽背对背，小东面向西，小丽面向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东          </w:t>
      </w:r>
      <w:r>
        <w:rPr/>
        <w:t>B.</w:t>
      </w:r>
      <w:r>
        <w:rPr/>
        <w:t xml:space="preserve">西          </w:t>
      </w:r>
      <w:r>
        <w:rPr/>
        <w:t>C.</w:t>
      </w:r>
      <w:r>
        <w:rPr/>
        <w:t>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上体育课时，同学们面向东站好队，体育委员下口令“向右转”，这时同学们面向（   ）站立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东          </w:t>
      </w:r>
      <w:r>
        <w:rPr/>
        <w:t>B.</w:t>
      </w:r>
      <w:r>
        <w:rPr/>
        <w:t xml:space="preserve">南          </w:t>
      </w:r>
      <w:r>
        <w:rPr/>
        <w:t>C.</w:t>
      </w:r>
      <w:r>
        <w:rPr/>
        <w:t>西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清晨你面向太阳升起的方向，你的影子指向（   ）面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东            </w:t>
      </w:r>
      <w:r>
        <w:rPr/>
        <w:t>B.</w:t>
      </w:r>
      <w:r>
        <w:rPr/>
        <w:t xml:space="preserve">西            </w:t>
      </w:r>
      <w:r>
        <w:rPr/>
        <w:t>C.</w:t>
      </w:r>
      <w:r>
        <w:rPr/>
        <w:t xml:space="preserve">南            </w:t>
      </w:r>
      <w:r>
        <w:rPr/>
        <w:t>D.</w:t>
      </w:r>
      <w:r>
        <w:rPr/>
        <w:t>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与东北方向相对的是（   ）方向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东北            </w:t>
      </w:r>
      <w:r>
        <w:rPr/>
        <w:t>B.</w:t>
      </w:r>
      <w:r>
        <w:rPr/>
        <w:t xml:space="preserve">西北            </w:t>
      </w:r>
      <w:r>
        <w:rPr/>
        <w:t>C.</w:t>
      </w:r>
      <w:r>
        <w:rPr/>
        <w:t>西南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向东北走到学校，回家时他向西南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丽家在学校的南面，小丽每天上学都往南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早晨小明面向太阳，他的前面是西。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在小红家的东面，小红家在学校的西面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，老鼠在蛇的西北方向，蛇在老鼠的东南方向。（   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19225" cy="1647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东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相对，南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相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早晨太阳从东面升起，我们面对太阳时，后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面，左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面，右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面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李爷爷正面对夕阳欣赏美景，他的左边是（   ）方，右边是（   ）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晚上，你面对北极星站着，你的前面是（   ）面，后面是（   ）面，左面是（   ）面，右面是（   ）面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利用大自然也能辨别东、南、西、北四个方向。早晨，太阳是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升起的。傍晚，当你面向太阳站着，你的正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背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左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右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位置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28950" cy="876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小刚的家在公园的西面，用“</w:t>
      </w:r>
      <w:r>
        <w:rPr>
          <w:position w:val="30"/>
        </w:rPr>
        <w:t>A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电影院在小刚家的西南方向，用“</w:t>
      </w:r>
      <w:r>
        <w:rPr>
          <w:position w:val="30"/>
        </w:rPr>
        <w:t>B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百货大楼在公园的东南面，用“</w:t>
      </w:r>
      <w:r>
        <w:rPr>
          <w:position w:val="30"/>
        </w:rPr>
        <w:t>C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法院在公园的东北面，用“</w:t>
      </w:r>
      <w:r>
        <w:rPr>
          <w:position w:val="30"/>
        </w:rPr>
        <w:t>D”</w:t>
      </w:r>
      <w:r>
        <w:rPr>
          <w:position w:val="30"/>
        </w:rPr>
        <w:t>标出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家住在学校东面，小刚家住在学校西面，你知道小刚家在小明家什么方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放晚学时，背对着太阳走，小明家在学校的什么方向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19450" cy="1714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小红家在小明家的北面，小兰家在小明家的南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小军家在小红家的西面，小华家在小红家的东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小兰家在小芳家的东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剩下的一个地方是小强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向北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米，然后向南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，再向北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米，再向南走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，再向北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，现在所在位置距离出发点几米的什么方向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48075" cy="1790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以市政府为中心，说一说图中的地方在什么位置</w:t>
      </w:r>
      <w:r>
        <w:rPr>
          <w:position w:val="30"/>
        </w:rPr>
        <w:t>?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做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05275" cy="21240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丽家的东北方向是（   ），东南方向是（   ），李志家在邮政局的（   ）面，公园在小丽家的（   ）方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科技馆在邮政局的（   ）方向，邮政局在文化广场的（   ）面，商店在银行的（   ）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星期六，小丽要取钱、寄信、买书，然后回家。她的行走路线是</w:t>
      </w:r>
      <w:r>
        <w:rPr>
          <w:position w:val="30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76850" cy="11144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算一算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得数在</w:t>
      </w:r>
      <w:r>
        <w:rPr>
          <w:position w:val="30"/>
        </w:rPr>
        <w:t>10</w:t>
      </w:r>
      <w:r>
        <w:rPr>
          <w:position w:val="30"/>
        </w:rPr>
        <w:t>以内的算式写在北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得数在</w:t>
      </w:r>
      <w:r>
        <w:rPr>
          <w:position w:val="30"/>
        </w:rPr>
        <w:t>11</w:t>
      </w:r>
      <w:r>
        <w:rPr>
          <w:position w:val="30"/>
        </w:rPr>
        <w:t>～</w:t>
      </w:r>
      <w:r>
        <w:rPr>
          <w:position w:val="30"/>
        </w:rPr>
        <w:t>22</w:t>
      </w:r>
      <w:r>
        <w:rPr>
          <w:position w:val="30"/>
        </w:rPr>
        <w:t>的算式写在南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得数在</w:t>
      </w:r>
      <w:r>
        <w:rPr>
          <w:position w:val="30"/>
        </w:rPr>
        <w:t>23</w:t>
      </w:r>
      <w:r>
        <w:rPr>
          <w:position w:val="30"/>
        </w:rPr>
        <w:t>～</w:t>
      </w:r>
      <w:r>
        <w:rPr>
          <w:position w:val="30"/>
        </w:rPr>
        <w:t>30</w:t>
      </w:r>
      <w:r>
        <w:rPr>
          <w:position w:val="30"/>
        </w:rPr>
        <w:t>的算式写在东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得数在</w:t>
      </w:r>
      <w:r>
        <w:rPr>
          <w:position w:val="30"/>
        </w:rPr>
        <w:t>31</w:t>
      </w:r>
      <w:r>
        <w:rPr>
          <w:position w:val="30"/>
        </w:rPr>
        <w:t>～</w:t>
      </w:r>
      <w:r>
        <w:rPr>
          <w:position w:val="30"/>
        </w:rPr>
        <w:t>40</w:t>
      </w:r>
      <w:r>
        <w:rPr>
          <w:position w:val="30"/>
        </w:rPr>
        <w:t>的算式写在西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05225" cy="24479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西；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西；北；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南；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北；南；西；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东；西；东；南；北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81325" cy="7810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本上画草图可以看出，小刚家在小明左面，也就是西面，所以小刚家在小明家西面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依题意放晚学时太阳快落山了，在西面，背对着太阳走就是向相反方向东面走，所以小明家在学校的东面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10025" cy="1866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－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米）   答：现在所在位置距离出发点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米的北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以市政府为中心，学校、法院、饭店、商场、医院、书店、超市、剧院的位置分别处于北方、南方、西方、东方、东北、西北、西南、东南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科技馆；书店；西；西北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东北；南；东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西北；公园；南；银行；南；李志家；东；邮政局；东；书店；西北（答案不唯一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029075" cy="2590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9:48:00Z</dcterms:created>
  <dc:creator>学科网(Zxxk.com)</dc:creator>
  <dc:description/>
  <dc:language>en-US</dc:language>
  <cp:lastModifiedBy>。</cp:lastModifiedBy>
  <dcterms:modified xsi:type="dcterms:W3CDTF">2023-05-11T07:3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418E7AF9614C7D9D62BD4C2E725693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