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三单元 三位数乘两位数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生书店向希望小学捐书</w:t>
      </w:r>
      <w:r>
        <w:rPr>
          <w:b w:val="false"/>
          <w:bCs w:val="false"/>
          <w:sz w:val="24"/>
          <w:szCs w:val="24"/>
        </w:rPr>
        <w:t>214</w:t>
      </w:r>
      <w:r>
        <w:rPr>
          <w:b w:val="false"/>
          <w:bCs w:val="false"/>
          <w:sz w:val="24"/>
          <w:szCs w:val="24"/>
        </w:rPr>
        <w:t>套，每套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本。学生书店一共向希望小学捐书（   ）本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10           B.3150           C.2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由</w:t>
      </w:r>
      <w:r>
        <w:rPr>
          <w:b w:val="false"/>
          <w:bCs w:val="false"/>
          <w:sz w:val="24"/>
          <w:szCs w:val="24"/>
        </w:rPr>
        <w:t>140× 25=3500</w:t>
      </w:r>
      <w:r>
        <w:rPr>
          <w:b w:val="false"/>
          <w:bCs w:val="false"/>
          <w:sz w:val="24"/>
          <w:szCs w:val="24"/>
        </w:rPr>
        <w:t>，我们可以直接得到</w:t>
      </w:r>
      <w:r>
        <w:rPr>
          <w:b w:val="false"/>
          <w:bCs w:val="false"/>
          <w:sz w:val="24"/>
          <w:szCs w:val="24"/>
        </w:rPr>
        <w:t>280×25</w:t>
      </w:r>
      <w:r>
        <w:rPr>
          <w:b w:val="false"/>
          <w:bCs w:val="false"/>
          <w:sz w:val="24"/>
          <w:szCs w:val="24"/>
        </w:rPr>
        <w:t>的积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000        B.7000        C.10500       D.7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因数相乘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，一个因数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另一个因数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不变            </w:t>
      </w:r>
      <w:r>
        <w:rPr/>
        <w:t>B.</w:t>
      </w:r>
      <w:r>
        <w:rPr/>
        <w:t>乘</w:t>
      </w:r>
      <w:r>
        <w:rPr/>
        <w:t>8            C.</w:t>
      </w:r>
      <w:r>
        <w:rPr/>
        <w:t>乘</w:t>
      </w:r>
      <w:r>
        <w:rPr/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×26=1170</w:t>
      </w:r>
      <w:r>
        <w:rPr>
          <w:b w:val="false"/>
          <w:bCs w:val="false"/>
          <w:sz w:val="24"/>
          <w:szCs w:val="24"/>
        </w:rPr>
        <w:t>，其中一个因数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另一个因数缩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积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70           B.2340           C.58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9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的积是一个（   ）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四           </w:t>
      </w:r>
      <w:r>
        <w:rPr/>
        <w:t>B.</w:t>
      </w:r>
      <w:r>
        <w:rPr/>
        <w:t>五           </w:t>
      </w:r>
      <w:r>
        <w:rPr/>
        <w:t>C.</w:t>
      </w:r>
      <w:r>
        <w:rPr/>
        <w:t>六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已知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所用的钱数，可以求文具盒的单价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乘数的末尾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也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因数的中间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一定也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乘，如果两个因数同时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那么积也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两位数相乘，积一定是四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个数相乘，如果两个因数同时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那么积也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运动鞋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元一双，妈妈买了两双，需付（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乘三位数的积是（   ）位数或（   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因数分别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（   ）。如果把因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改成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后，积分别是（   ）或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把正确答案填在横线上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170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浩浩每分钟步行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，他从家到学校走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，他家离学校有（   ）米，用的数量关系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198×21</w:t>
      </w:r>
      <w:r>
        <w:rPr>
          <w:b w:val="false"/>
          <w:bCs w:val="false"/>
          <w:sz w:val="24"/>
          <w:szCs w:val="24"/>
        </w:rPr>
        <w:t>时，可以把</w:t>
      </w:r>
      <w:r>
        <w:rPr>
          <w:b w:val="false"/>
          <w:bCs w:val="false"/>
          <w:sz w:val="24"/>
          <w:szCs w:val="24"/>
        </w:rPr>
        <w:t>198</w:t>
      </w:r>
      <w:r>
        <w:rPr>
          <w:b w:val="false"/>
          <w:bCs w:val="false"/>
          <w:sz w:val="24"/>
          <w:szCs w:val="24"/>
        </w:rPr>
        <w:t>看作（   ），把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看作（   ），积大约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两数相乘，一个因数不变，另一个因数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后，积变成</w:t>
      </w:r>
      <w:r>
        <w:rPr>
          <w:b w:val="false"/>
          <w:bCs w:val="false"/>
          <w:sz w:val="24"/>
          <w:szCs w:val="24"/>
        </w:rPr>
        <w:t>603</w:t>
      </w:r>
      <w:r>
        <w:rPr>
          <w:b w:val="false"/>
          <w:bCs w:val="false"/>
          <w:sz w:val="24"/>
          <w:szCs w:val="24"/>
        </w:rPr>
        <w:t>，那么原来的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每个足球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足球要花（   ）元。”这道题中已知（   ），求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6×37=       509×36=       270×5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6×70=       312×52=       177×1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7=       230×2=       420×2=       52×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×4=       120×3=       24×3=        14×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0×2=      36×2=        220×3=       160×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每箱饮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瓶，买一箱要花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元。买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瓶这样的饮料，一共要花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从图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到图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是下午刘芳的打字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95800" cy="1085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　一份稿件</w:t>
      </w:r>
      <w:r>
        <w:rPr>
          <w:position w:val="30"/>
        </w:rPr>
        <w:t>5800</w:t>
      </w:r>
      <w:r>
        <w:rPr>
          <w:position w:val="30"/>
        </w:rPr>
        <w:t>个字，这段时间内她打完这份稿件了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商店运来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箱苹果汁和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箱橙汁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每箱都是</w:t>
      </w:r>
      <w:r>
        <w:rPr/>
        <w:t>24</w:t>
      </w:r>
      <w:r>
        <w:rPr/>
        <w:t>瓶，这些饮料一共有多少瓶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每箱饮料的价格都是</w:t>
      </w:r>
      <w:r>
        <w:rPr/>
        <w:t>48</w:t>
      </w:r>
      <w:r>
        <w:rPr/>
        <w:t>元，买这些饮料一共要付多少元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如果把这些饮料以每箱</w:t>
      </w:r>
      <w:r>
        <w:rPr/>
        <w:t>55</w:t>
      </w:r>
      <w:r>
        <w:rPr/>
        <w:t>元的价格批发给食品店，该商店可盈利多少元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篇文章有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个字，王阿姨平均每分钟打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个字，那么她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分钟能打完这篇文章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工厂要加工</w:t>
      </w:r>
      <w:r>
        <w:rPr>
          <w:b w:val="false"/>
          <w:bCs w:val="false"/>
          <w:sz w:val="24"/>
          <w:szCs w:val="24"/>
        </w:rPr>
        <w:t>2418</w:t>
      </w:r>
      <w:r>
        <w:rPr>
          <w:b w:val="false"/>
          <w:bCs w:val="false"/>
          <w:sz w:val="24"/>
          <w:szCs w:val="24"/>
        </w:rPr>
        <w:t>套家具，已经加工了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天，每天加工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套，还剩多少套没有做？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想一想，算一算，你能发现什么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=</w:t>
      </w:r>
      <w:r>
        <w:rPr/>
        <w:t xml:space="preserve">（   ）        </w:t>
      </w:r>
      <w:r>
        <w:rPr/>
        <w:t>7000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0=</w:t>
      </w:r>
      <w:r>
        <w:rPr/>
        <w:t>（   ）       </w:t>
      </w:r>
      <w:r>
        <w:rPr/>
        <w:t>700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00=</w:t>
      </w:r>
      <w:r>
        <w:rPr/>
        <w:t xml:space="preserve">（   ）      </w:t>
      </w:r>
      <w:r>
        <w:rPr/>
        <w:t>70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000=</w:t>
      </w:r>
      <w:r>
        <w:rPr/>
        <w:t>（   ）     </w:t>
      </w:r>
      <w:r>
        <w:rPr/>
        <w:t>7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发现：一个因数不变，另一个因数乘几，积也（   ）；一个因数不变，另一个因数除以几，积也（   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 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四；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秒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70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速度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时间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路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；单价；数量；总价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2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3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3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4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2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0÷8×70=105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0×60=6600,6600&gt;5800,</w:t>
      </w:r>
      <w:r>
        <w:rPr>
          <w:b w:val="false"/>
          <w:bCs w:val="false"/>
          <w:sz w:val="24"/>
          <w:szCs w:val="24"/>
        </w:rPr>
        <w:t>答：这段时间内她打完了这份稿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4+46=100</w:t>
      </w:r>
      <w:r>
        <w:rPr>
          <w:b w:val="false"/>
          <w:bCs w:val="false"/>
          <w:sz w:val="24"/>
          <w:szCs w:val="24"/>
        </w:rPr>
        <w:t>（箱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×100=2400</w:t>
      </w:r>
      <w:r>
        <w:rPr/>
        <w:t>（瓶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些饮料一共有</w:t>
      </w:r>
      <w:r>
        <w:rPr/>
        <w:t>2400</w:t>
      </w:r>
      <w:r>
        <w:rPr/>
        <w:t>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8×100=4800</w:t>
      </w:r>
      <w:r>
        <w:rPr/>
        <w:t>（元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这些饮料一共要付</w:t>
      </w:r>
      <w:r>
        <w:rPr/>
        <w:t>4800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55×100﹣48×100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500﹣48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该商店可盈利</w:t>
      </w:r>
      <w:r>
        <w:rPr/>
        <w:t>7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3×18=1854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1854&lt;2000</w:t>
      </w:r>
      <w:r>
        <w:rPr>
          <w:b w:val="false"/>
          <w:bCs w:val="false"/>
          <w:sz w:val="24"/>
          <w:szCs w:val="24"/>
        </w:rPr>
        <w:t>，不能打完这篇文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18-13×150=468</w:t>
      </w:r>
      <w:r>
        <w:rPr>
          <w:b w:val="false"/>
          <w:bCs w:val="false"/>
          <w:sz w:val="24"/>
          <w:szCs w:val="24"/>
        </w:rPr>
        <w:t>（套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乘几；除以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44:00Z</dcterms:created>
  <dc:creator>学科网(Zxxk.com)</dc:creator>
  <dc:description/>
  <dc:language>en-US</dc:language>
  <cp:lastModifiedBy>。</cp:lastModifiedBy>
  <dcterms:modified xsi:type="dcterms:W3CDTF">2023-05-14T06:3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5D5F077D24C8A89221DCD007162B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