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六年级下册数学试题</w:t>
      </w:r>
      <w:r>
        <w:rPr/>
        <w:t>-</w:t>
      </w:r>
      <w:r>
        <w:rPr/>
        <w:t>第一单元 生活中的负数 测试卷</w:t>
      </w:r>
      <w:r>
        <w:rPr/>
        <w:t>-</w:t>
      </w:r>
      <w:r>
        <w:rPr/>
        <w:t>冀教版（含答案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影院游乐场的东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处，记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那么公交车站记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表示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交车站在游乐场东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处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交车站在游乐场东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处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交车站在游乐场西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处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公交车站在游乐场西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处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种饼干包装袋上标着：净重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±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），表示这种饼干标准的质量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，实际每袋最少不少于（    ）克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5           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         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5           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1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最早认识和使用负数的国家是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英国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美国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法国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中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如果规定前进、收入、增加为正，那么下面错误的语句是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-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表示后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-4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表示增加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人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-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万元表示支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万元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数轴上，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的（   ）边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左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右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无法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负数一定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，正数一定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。      （ 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在数轴上，所有的负数都在正数的左边。      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的数都是正数。      （ 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奶粉袋上标有净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0±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，这袋奶粉最重不超过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克。（   ）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所有的负数都小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     （   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直线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点表示的数分别是：</w:t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48455" cy="558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写出点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表示的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2020" cy="558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+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读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读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辆汽车向南行驶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米记作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米，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米说明这辆汽车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行驶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千米。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抽测某种标准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食品的质量，结果分别为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9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9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单位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．如果记超过标准质量为正，那么用正、负数表示这五袋样品和标准质量的偏差为（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。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六个小孩比身高，比的结果是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矮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矮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矮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在一条数轴上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已标出，请你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也标在图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2565" cy="440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199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年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9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年下列国家年平均森林面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单位：平方千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变化情况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4365" cy="440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图，规定向东走为正。已知小红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点出发，先向东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再向西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然后又向东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又向西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最后向东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到达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点。请在直线上标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点位置，并说说你是怎样想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2020" cy="4908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张老师到我市行政大楼办事，假设乘电梯向上一楼记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向下一楼记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．张老师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 （即地面楼层） 出发，电梯上下楼层依次记录如下：（单位：层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．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请通过计算说明李老师最后是否回到了出发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楼？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该中心大楼每层楼高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请算一算，李老师最高时离地面约多少米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提示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只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楼层的高，以此类推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数轴上找出表示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点，并分别用字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来表示：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860165" cy="329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D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C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D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B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×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√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-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0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4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-0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4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正二十五；负九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北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0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-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2110" cy="6172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中国：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6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印度：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或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韩国：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新西兰：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3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或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3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泰国：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9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孟加拉国：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据题意，以向东走位正，小红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点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出发，先向东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再向西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走到数轴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位置；然后又向东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也就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位置；又向西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也就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位置；最后向东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也就是走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位置，此时到达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点，也就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点所在的位置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316220" cy="711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5-3+10-8+12-6-10=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即回到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第一次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；第二次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；第三次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；第四次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；第五次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；第六次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；第七次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楼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李老师最高时离地面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：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834765" cy="533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9:46Z</dcterms:created>
  <dc:creator>。</dc:creator>
  <dc:description/>
  <dc:language>en-US</dc:language>
  <cp:lastModifiedBy>。</cp:lastModifiedBy>
  <dcterms:modified xsi:type="dcterms:W3CDTF">2023-05-19T07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C25C41586492FAAB9A3CA30B4513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