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数的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沪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得多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0      B.65      C.70      D.6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的数是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8          B.53          C.6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盒子能装下这些菠萝吗？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00675" cy="2305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能</w:t>
      </w:r>
      <w:r>
        <w:rPr>
          <w:b w:val="false"/>
          <w:bCs w:val="false"/>
          <w:lang w:val="en-US" w:eastAsia="en-US" w:bidi="en-US"/>
        </w:rPr>
        <w:t xml:space="preserve">    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能</w:t>
      </w:r>
      <w:r>
        <w:rPr>
          <w:b w:val="false"/>
          <w:bCs w:val="false"/>
          <w:lang w:val="en-US" w:eastAsia="en-US" w:bidi="en-US"/>
        </w:rPr>
        <w:t xml:space="preserve">   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用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sz w:val="21"/>
          <w:szCs w:val="21"/>
          <w:u w:val="none"/>
          <w:lang w:val="en-US" w:eastAsia="en-US" w:bidi="en-US"/>
        </w:rPr>
        <w:drawing>
          <wp:inline distT="0" distB="0" distL="0" distR="0">
            <wp:extent cx="151765" cy="132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表示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，用</w:t>
      </w:r>
      <w:r>
        <w:rPr>
          <w:rFonts w:ascii="Cambria Math" w:hAnsi="Cambria Math" w:cs="Cambria Math" w:eastAsia="Cambria Math"/>
          <w:b w:val="false"/>
          <w:bCs w:val="false"/>
          <w:sz w:val="21"/>
          <w:szCs w:val="21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表示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，下面的图形表示的数比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小的是（   ）。</w:t>
      </w:r>
      <w:r>
        <w:rPr>
          <w:rFonts w:ascii="Calibri" w:hAnsi="Calibri" w:cs="Calibri" w:eastAsia="Calibri"/>
          <w:b w:val="false"/>
          <w:bCs w:val="false"/>
          <w:sz w:val="21"/>
          <w:szCs w:val="21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           </w:t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765" cy="33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08" r="-6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B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708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3041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十写作（   ）。           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7       B.45         C.70        D.9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花有</w:t>
      </w:r>
      <w:r>
        <w:rPr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黄花比红花少很多。黄花可能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两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意义相同，都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。    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三位数是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一位数与最小的两位数相差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两个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  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十三，写作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  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  （   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右边的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左边的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个位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十位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两位数有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(                         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两位数有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(                         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下面各数按顺序排一排。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3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&lt;________&lt;________&lt;________&lt;___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十开始，十个十个数，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面的一个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面的一个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顺序填空。</w:t>
      </w:r>
      <w:r>
        <w:rPr>
          <w:b w:val="false"/>
          <w:bCs w:val="false"/>
          <w:lang w:val="en-US" w:eastAsia="en-US" w:bidi="en-US"/>
        </w:rPr>
        <w:t>  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猫钓鱼，把鱼和它的水桶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38475" cy="2743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81150" cy="952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285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876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-4=     2+70=    65-5=      20+6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0+5=     77-7=    69-60=     28-20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7-7=     6+70=    34-30=     89-9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33600" cy="13525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2755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一写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两个两个地数，从四十二数到五十六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个一个地数，从八十七数到九十三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五个五个地数，从七十数到一百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9906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9810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上面的数，画一画，划一划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67025" cy="22669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小动物找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24400" cy="21050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幼儿园大班有小朋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小班的人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要给他们每人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够不够？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876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和小红去超市买学习用品，小红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小刚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他们两个一共买了多少只铅笔？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组成多少个不同的两位数？把它们从大到小的顺序排一排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猜猜我是什么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66925" cy="11906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带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鞋子花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她还想买一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裤子，钱够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贝贝统计的一个路口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内所通过的各种交通工具的数量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00300" cy="4756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个路口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内所通过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车最多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车最少。  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个路口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内所通过的小汽车比大货车多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。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90800" cy="7905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上面三件物品中的两件，最多花多少钱？</w:t>
      </w:r>
      <w:r>
        <w:rPr>
          <w:b w:val="false"/>
          <w:bCs w:val="false"/>
          <w:lang w:val="en-US" w:eastAsia="en-US" w:bidi="en-US"/>
        </w:rPr>
        <w:t> 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再提一个数学问题，并解答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十七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一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十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一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十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2 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6 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95600" cy="27146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3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+6=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四十二、四十四、四十六、四十八、五十、五十二、五十四、五十六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八十七、八十九、九十、九十一、九十二、九十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七十、七十五、八十、八十五、九十、九十五、一百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二十五    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一百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：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57525" cy="23717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48225" cy="19812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+12=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不够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能组成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不同的两位数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8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3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-56=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 答：钱够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电动；大货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    答：最多花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上面三件物品中的两件，最少花多少钱？   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9+8=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   答：最少花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41:34Z</dcterms:created>
  <dc:creator>。</dc:creator>
  <dc:description/>
  <dc:language>en-US</dc:language>
  <cp:lastModifiedBy>。</cp:lastModifiedBy>
  <dcterms:modified xsi:type="dcterms:W3CDTF">2023-05-22T07:4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12FFCFF5F43EAB1761DB0A4C3A28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