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二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100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以内数的认识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沪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6+28○6+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较，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内应填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&lt;           B.&gt;             C.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于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于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可能是（   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35         B.45         C.2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去植物园，乘哪两辆车比较合适？（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57625" cy="1181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座</w:t>
      </w:r>
      <w:r>
        <w:rPr>
          <w:b w:val="false"/>
          <w:bCs w:val="false"/>
          <w:lang w:val="en-US" w:eastAsia="en-US" w:bidi="en-US"/>
        </w:rPr>
        <w:t>           </w:t>
      </w:r>
      <w:r>
        <w:rPr>
          <w:b w:val="false"/>
          <w:bCs w:val="false"/>
          <w:lang w:val="en-US" w:eastAsia="en-US" w:bidi="en-US"/>
        </w:rPr>
        <w:t>B.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座</w:t>
      </w:r>
      <w:r>
        <w:rPr>
          <w:b w:val="false"/>
          <w:bCs w:val="false"/>
          <w:lang w:val="en-US" w:eastAsia="en-US" w:bidi="en-US"/>
        </w:rPr>
        <w:t>           </w:t>
      </w:r>
      <w:r>
        <w:rPr>
          <w:b w:val="false"/>
          <w:bCs w:val="false"/>
          <w:lang w:val="en-US" w:eastAsia="en-US" w:bidi="en-US"/>
        </w:rPr>
        <w:t>C.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座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邻的两个数是</w:t>
      </w:r>
      <w:r>
        <w:rPr>
          <w:b w:val="false"/>
          <w:bCs w:val="false"/>
          <w:lang w:val="en-US" w:eastAsia="en-US" w:bidi="en-US"/>
        </w:rPr>
        <w:t>(   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0        B.4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2        C.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1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一比；将正确答案的序号填在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0365" cy="2279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24150" cy="1028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一些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一些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得多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得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86075" cy="1238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81325" cy="10287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       （ 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个位是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十位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的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个位上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,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“5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十位上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它是两位数。   （</w:t>
      </w:r>
      <w:r>
        <w:rPr>
          <w:rFonts w:ascii="Calibri" w:hAnsi="Calibri" w:cs="Calibri" w:eastAsia="Calibri"/>
          <w:b w:val="false"/>
          <w:bCs w:val="false"/>
          <w:lang w:val="en-US" w:eastAsia="en-US" w:bidi="en-US"/>
        </w:rPr>
        <w:t>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和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合起来是</w:t>
      </w:r>
      <w:r>
        <w:rPr>
          <w:b w:val="false"/>
          <w:bCs w:val="false"/>
          <w:lang w:val="en-US" w:eastAsia="en-US" w:bidi="en-US"/>
        </w:rPr>
        <w:t>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由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和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组成的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填写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66775" cy="10763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：</w:t>
      </w:r>
      <w:r>
        <w:rPr>
          <w:b w:val="false"/>
          <w:bCs w:val="false"/>
          <w:lang w:val="en-US" w:eastAsia="en-US" w:bidi="en-US"/>
        </w:rPr>
        <w:t>________</w:t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作：</w:t>
      </w:r>
      <w:r>
        <w:rPr>
          <w:b w:val="false"/>
          <w:bCs w:val="false"/>
          <w:lang w:val="en-US" w:eastAsia="en-US" w:bidi="en-US"/>
        </w:rPr>
        <w:t>________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面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28875" cy="11144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组成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十是一百，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面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一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两位数，从右边起，笫一位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二位是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数读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33600" cy="13525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66825" cy="2755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71725" cy="14573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66825" cy="2755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1)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81150" cy="9525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00225" cy="2851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2)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38250" cy="8763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00225" cy="2851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   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   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    2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   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   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    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   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猫钓鱼，把鱼和它的水桶连起来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38475" cy="27432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上面的数，画一画，划一划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67025" cy="22669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选一选。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10050" cy="15430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5115" cy="1993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用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6065" cy="1898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在比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的数下面画</w:t>
      </w:r>
      <w:r>
        <w:rPr>
          <w:b w:val="false"/>
          <w:bCs w:val="false"/>
          <w:lang w:val="en-US" w:eastAsia="en-US" w:bidi="en-US"/>
        </w:rPr>
        <w:t>“√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33825" cy="12192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看一本书，已经看了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，还剩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没有看。这本书一共有多少页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运动员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教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箱矿泉水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4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每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瓶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够吗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一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儿童节大家一起开展庆祝活动，有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学生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老师，每人发一个苹果。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够吗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23950" cy="11239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作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由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组成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亮可能跳了多少下？在你认为合适的答案下面画“√”。  </w:t>
      </w:r>
    </w:p>
    <w:p>
      <w:pPr>
        <w:pStyle w:val="Normal"/>
        <w:spacing w:lineRule="auto" w:line="480" w:before="240" w:after="0"/>
        <w:ind w:lef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强可能跳几下？在你认为合适的答案下面画“○”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19675" cy="9334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09725" cy="6477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贝贝统计的一个路口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内所通过的各种交通工具的数量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00300" cy="47561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这个路口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内所通过的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车最多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车最少。   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这个路口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内所通过的小汽车比大货车多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。</w:t>
      </w:r>
      <w:r>
        <w:rPr>
          <w:rFonts w:ascii="Calibri" w:hAnsi="Calibri" w:cs="Calibri" w:eastAsia="Calibri"/>
          <w:b w:val="false"/>
          <w:bCs w:val="false"/>
          <w:lang w:val="en-US" w:eastAsia="en-US" w:bidi="en-US"/>
        </w:rPr>
        <w:t>  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一写，读一读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47850" cy="59436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十三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3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3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8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0+6=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4-4=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9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3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95600" cy="271462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图：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57525" cy="237172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71950" cy="13716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33825" cy="12573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50+6=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页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本书一共有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+6=26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,26&gt;24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够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0+3=4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，</w:t>
      </w:r>
      <w:r>
        <w:rPr>
          <w:b w:val="false"/>
          <w:bCs w:val="false"/>
          <w:lang w:val="en-US" w:eastAsia="en-US" w:bidi="en-US"/>
        </w:rPr>
        <w:t>4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够了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六十五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5 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得多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得多，所以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05150" cy="12668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电动；大货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八十二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九十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四十四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2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9:00:53Z</dcterms:created>
  <dc:creator>。</dc:creator>
  <dc:description/>
  <dc:language>en-US</dc:language>
  <cp:lastModifiedBy>。</cp:lastModifiedBy>
  <dcterms:modified xsi:type="dcterms:W3CDTF">2023-05-22T09:0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CE8986301E4FDB9DFBFE0722B27011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