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一估，得数是七十多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3+20</w:t>
      </w:r>
      <w:r>
        <w:rPr>
          <w:rStyle w:val="Appletabspan"/>
        </w:rPr>
        <w:tab/>
      </w:r>
      <w:r>
        <w:rPr/>
        <w:t>       B.57+2        C.93-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张画片，小刚的画片比小明多得多，小刚可能有（   ）张画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</w:t>
      </w:r>
      <w:r>
        <w:rPr/>
        <w:t>张          </w:t>
      </w:r>
      <w:r>
        <w:rPr/>
        <w:t>B.52</w:t>
      </w:r>
      <w:r>
        <w:rPr/>
        <w:t xml:space="preserve">张           </w:t>
      </w:r>
      <w:r>
        <w:rPr/>
        <w:t>C.24</w:t>
      </w:r>
      <w:r>
        <w:rPr/>
        <w:t>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（   ）得数是四十几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-3               B.34+5              C.9+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的左手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根小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右手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根小棒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两只手一共有（   ）。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   B.33               C.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减去下面哪个数，差是五十多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7             B.30             C.5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加上一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。       （ 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）这个算式先算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的数是（   ），（   ）比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比（   ）大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从左到右填写相邻的整十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695450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127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+”</w:t>
      </w:r>
      <w:r>
        <w:rPr/>
        <w:t>或“－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______40=60   30______20=10    80______40=40   90______50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______10=70   50______40=90    60______50=10    30______50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每组两个数的和与差写在下面横线上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7</w:t>
      </w:r>
      <w:r>
        <w:rPr/>
        <w:t>、</w:t>
      </w:r>
      <w:r>
        <w:rPr/>
        <w:t>2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0</w:t>
      </w:r>
      <w:r>
        <w:rPr/>
        <w:t>、</w:t>
      </w:r>
      <w:r>
        <w:rPr/>
        <w:t>58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上“</w:t>
      </w:r>
      <w:r>
        <w:rPr/>
        <w:t>&gt;”“&lt;”</w:t>
      </w:r>
      <w:r>
        <w:rPr/>
        <w:t>或“</w:t>
      </w:r>
      <w:r>
        <w:rPr/>
        <w:t xml:space="preserve">=” 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______62    74-8______65   65-5______70       52-4______4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4______7+25  28______20+8   1</w:t>
      </w:r>
      <w:r>
        <w:rPr/>
        <w:t>角</w:t>
      </w:r>
      <w:r>
        <w:rPr/>
        <w:t>6</w:t>
      </w:r>
      <w:r>
        <w:rPr/>
        <w:t>分</w:t>
      </w:r>
      <w:r>
        <w:rPr/>
        <w:t>______ 16</w:t>
      </w:r>
      <w:r>
        <w:rPr/>
        <w:t xml:space="preserve">分  </w:t>
      </w:r>
      <w:r>
        <w:rPr/>
        <w:t>1</w:t>
      </w:r>
      <w:r>
        <w:rPr/>
        <w:t>元</w:t>
      </w:r>
      <w:r>
        <w:rPr/>
        <w:t>______ 9</w:t>
      </w:r>
      <w:r>
        <w:rPr/>
        <w:t>角</w:t>
      </w:r>
      <w:r>
        <w:rPr/>
        <w:t>8</w:t>
      </w:r>
      <w:r>
        <w:rPr/>
        <w:t>分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+5=       67+8=       46+30=        98-5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-8=       98-50=      8+28+40=      24+40-8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+8-50=      70+(93-80)=      65-(38-30)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-40=________</w:t>
        <w:tab/>
        <w:t>29-6=________</w:t>
        <w:tab/>
        <w:t>61-40=________</w:t>
        <w:tab/>
        <w:t>11-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-30=________</w:t>
        <w:tab/>
        <w:t>53+6=________</w:t>
        <w:tab/>
        <w:t>54-13=________</w:t>
        <w:tab/>
        <w:t>12+5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想想算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62200" cy="1476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把得数相同的式子用线连起来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305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给标有正确答案的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1304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回收废电池的活动中，小青带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节电池，小云比小青多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节，小云带来几节废电池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朋友做纸花，小亚和小巧各做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朵，小丁丁做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朵，他们一共做了几朵纸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本书，小丽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本书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小明比小丽少多少本书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小丽比小明多多少本书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两人一共有多少本书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淘有</w:t>
      </w:r>
      <w:r>
        <w:rPr>
          <w:b w:val="false"/>
          <w:bCs w:val="false"/>
          <w:position w:val="30"/>
          <w:sz w:val="24"/>
          <w:szCs w:val="24"/>
        </w:rPr>
        <w:t>32</w:t>
      </w:r>
      <w:r>
        <w:rPr>
          <w:b w:val="false"/>
          <w:bCs w:val="false"/>
          <w:position w:val="30"/>
          <w:sz w:val="24"/>
          <w:szCs w:val="24"/>
        </w:rPr>
        <w:t>颗弹子，他拿出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颗送给了小胖．他还剩下几颗弹子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0350" cy="1457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1476375" cy="1009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买一辆玩具车和一只存钱罐一共要花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876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左到右数与它的相邻整十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14450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,30;   </w:t>
      </w:r>
      <w:r>
        <w:rPr/>
        <w:t>（</w:t>
      </w:r>
      <w:r>
        <w:rPr/>
        <w:t>2</w:t>
      </w:r>
      <w:r>
        <w:rPr/>
        <w:t>）</w:t>
      </w:r>
      <w:r>
        <w:rPr/>
        <w:t>10,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+</w:t>
      </w:r>
      <w:r>
        <w:rPr/>
        <w:t>；－；－；－；</w:t>
      </w:r>
      <w:r>
        <w:rPr/>
        <w:t>+</w:t>
      </w:r>
      <w:r>
        <w:rPr/>
        <w:t>；</w:t>
      </w:r>
      <w:r>
        <w:rPr/>
        <w:t>+</w:t>
      </w:r>
      <w:r>
        <w:rPr/>
        <w:t>；－；</w:t>
      </w:r>
      <w:r>
        <w:rPr/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gt;</w:t>
      </w:r>
      <w:r>
        <w:rPr/>
        <w:t>；</w:t>
      </w:r>
      <w:r>
        <w:rPr/>
        <w:t>=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,9,12,17,19;23,33,43,53,6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-8=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+20=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-30=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+9=4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76750" cy="1209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（节）    答：小云带来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节废电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+20=15=55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他们一共做了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朵纸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=15</w:t>
      </w:r>
      <w:r>
        <w:rPr>
          <w:b w:val="false"/>
          <w:bCs w:val="false"/>
          <w:sz w:val="24"/>
          <w:szCs w:val="24"/>
        </w:rPr>
        <w:t>（本）   答：小明比小丽少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5</w:t>
      </w:r>
      <w:r>
        <w:rPr/>
        <w:t>－</w:t>
      </w:r>
      <w:r>
        <w:rPr/>
        <w:t>20=15</w:t>
      </w:r>
      <w:r>
        <w:rPr/>
        <w:t>（本）   答：小丽比小明多</w:t>
      </w:r>
      <w:r>
        <w:rPr/>
        <w:t>15</w:t>
      </w:r>
      <w:r>
        <w:rPr/>
        <w:t>本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5+20=55</w:t>
      </w:r>
      <w:r>
        <w:rPr/>
        <w:t>（本）    答：两人一共有</w:t>
      </w:r>
      <w:r>
        <w:rPr/>
        <w:t>55</w:t>
      </w:r>
      <w:r>
        <w:rPr/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-5=27</w:t>
      </w:r>
      <w:r>
        <w:rPr>
          <w:b w:val="false"/>
          <w:bCs w:val="false"/>
          <w:sz w:val="24"/>
          <w:szCs w:val="24"/>
        </w:rPr>
        <w:t>（颗） 答：他还剩下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4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990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57:00Z</dcterms:created>
  <dc:creator>学科网(Zxxk.com)</dc:creator>
  <dc:description/>
  <dc:language>en-US</dc:language>
  <cp:lastModifiedBy>。</cp:lastModifiedBy>
  <dcterms:modified xsi:type="dcterms:W3CDTF">2023-05-24T00:1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4A1DD604B420FA81257F72EB8ACE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