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419475" cy="6857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32748" b="-1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685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298825" cy="7759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9" r="30846" b="-6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先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思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考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再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看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答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705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482340" cy="22205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27792" b="-5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7"/>
          <w:sz w:val="18"/>
          <w:szCs w:val="18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51:00Z</dcterms:created>
  <dc:creator>Administrator</dc:creator>
  <dc:description/>
  <dc:language>en-US</dc:language>
  <cp:lastModifiedBy>所儿</cp:lastModifiedBy>
  <dcterms:modified xsi:type="dcterms:W3CDTF">2023-05-24T02:31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DE1382C4349FA9D8AF1B387B9199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