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北师大版一年级数学期中测试卷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学校：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班级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姓名：</w:t>
      </w:r>
    </w:p>
    <w:p>
      <w:pPr>
        <w:pStyle w:val="Normal"/>
        <w:ind w:firstLine="19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考试时间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  <w:lang w:val="en-US" w:eastAsia="zh-CN"/>
        </w:rPr>
        <w:t>分钟，满分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4"/>
          <w:szCs w:val="24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3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 xml:space="preserve">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我会口算：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22+23=    32+23=   35—20=   12+68=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 xml:space="preserve">23=65=    54=21=   98—23=   88—28=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我会笔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98+12=      23+36=    100—20=     87—20=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86—23=     78+38=     99—30=     65+35=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请你填一填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 xml:space="preserve">6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 xml:space="preserve">一共有（   ）个数，最大的数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是（  ）。从左往右数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个数是（   ）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个数是（   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hanging="0"/>
        <w:jc w:val="both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从右往左数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个数是（   ）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个数是（    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24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找规律填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）（  ）、（  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（  ）、（   ）、（    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）（  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（  ）、（  ）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24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多（  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少（   ）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小的数有（  ）、（  ）、（  ）、还有（  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最大一位数是（   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相邻的两个数是（   ）和（    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三、 在○里填上＜、＞、＝，在（  ）里填数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＜（  ）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＞（  ）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＜（  ） （  ）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5</w:t>
        <w:b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6○9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 xml:space="preserve"> 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6○6     8○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 xml:space="preserve">4   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8○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6○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1   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2○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6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比一比，算一算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○  ○  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  <w:t xml:space="preserve">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＊  ＊  ＊  ＊  ＊  ＊  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（   ）比（   ）多  ，  （   ）比（   ）少列式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120" w:before="0" w:after="24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（                         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□  □  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  <w:t>   ○  ○  ○  ○  ○  ○</w:t>
        <w:br/>
        <w:t xml:space="preserve">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＊  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比○（  ），列算式：（               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＊比□（    ） ，列算式：（            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ind w:left="0" w:right="0" w:hanging="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）○比＊（    ）  列算式 ：（         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120" w:before="0" w:after="0"/>
        <w:ind w:left="0" w:right="0" w:hanging="0"/>
        <w:jc w:val="left"/>
        <w:textAlignment w:val="auto"/>
        <w:rPr>
          <w:rFonts w:ascii="宋体" w:hAnsi="宋体" w:eastAsia="宋体" w:cs="宋体"/>
          <w:spacing w:val="3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）○和□共有（  ）个，列算式：（          ）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宋体" w:hAnsi="宋体" w:eastAsia="宋体" w:cs="宋体"/>
          <w:spacing w:val="3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解决生活中的问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30"/>
          <w:sz w:val="28"/>
          <w:szCs w:val="28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eastAsia="zh-CN"/>
        </w:rPr>
        <w:t>一本故事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》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页，芳芳已经看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页，还有几页没有看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eastAsia="zh-CN"/>
        </w:rPr>
        <w:t>小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栽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2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棵树苗，比小贝多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(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）小贝栽了多少棵树苗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）请你再提出一个数学问题，并解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eastAsia="zh-CN"/>
        </w:rPr>
        <w:t>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明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eastAsia="zh-CN"/>
        </w:rPr>
        <w:t>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红每人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支铅笔，小明给小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支后，小明比小红少几支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、小猫一起去钓鱼，小黄猫钓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条鱼，小花猫钓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条鱼，小黄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eastAsia="zh-CN"/>
        </w:rPr>
        <w:t>比小花猫多钓了几条鱼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shd w:fill="FFFFFF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C0C0C"/>
          <w:spacing w:val="15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C0C0C"/>
          <w:spacing w:val="15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小明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个苹果，小兰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个苹果，小明和小兰一共有多少个苹果？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5-31T04:58:2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15B35DA6B40D98CDDE1DD7F3B97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