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textAlignment w:val="center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eastAsia="黑体" w:cs="黑体" w:ascii="黑体" w:hAnsi="黑体"/>
          <w:b/>
          <w:color w:val="000000"/>
          <w:sz w:val="24"/>
          <w:szCs w:val="24"/>
          <w:lang w:val="en-US" w:eastAsia="zh-CN"/>
        </w:rPr>
        <w:t xml:space="preserve">                    </w:t>
      </w:r>
      <w:r>
        <w:rPr>
          <w:rFonts w:ascii="黑体" w:hAnsi="黑体" w:cs="黑体" w:eastAsia="黑体"/>
          <w:b/>
          <w:color w:val="000000"/>
          <w:sz w:val="24"/>
          <w:szCs w:val="24"/>
        </w:rPr>
        <w:t>一年级下册数学</w:t>
      </w:r>
      <w:r>
        <w:rPr>
          <w:rFonts w:eastAsia="黑体" w:cs="黑体" w:ascii="黑体" w:hAnsi="黑体"/>
          <w:b/>
          <w:color w:val="000000"/>
          <w:sz w:val="24"/>
          <w:szCs w:val="24"/>
        </w:rPr>
        <w:t>(</w:t>
      </w:r>
      <w:r>
        <w:rPr>
          <w:rFonts w:ascii="黑体" w:hAnsi="黑体" w:cs="黑体" w:eastAsia="黑体"/>
          <w:b/>
          <w:color w:val="000000"/>
          <w:sz w:val="24"/>
          <w:szCs w:val="24"/>
        </w:rPr>
        <w:t>西师大版</w:t>
      </w:r>
      <w:r>
        <w:rPr>
          <w:rFonts w:eastAsia="黑体" w:cs="黑体" w:ascii="黑体" w:hAnsi="黑体"/>
          <w:b/>
          <w:color w:val="000000"/>
          <w:sz w:val="24"/>
          <w:szCs w:val="24"/>
        </w:rPr>
        <w:t>)</w:t>
      </w:r>
      <w:r>
        <w:rPr>
          <w:rFonts w:ascii="黑体" w:hAnsi="黑体" w:cs="黑体" w:eastAsia="黑体"/>
          <w:b/>
          <w:color w:val="000000"/>
          <w:sz w:val="24"/>
          <w:szCs w:val="24"/>
        </w:rPr>
        <w:t>半期试卷</w:t>
      </w:r>
    </w:p>
    <w:p>
      <w:pPr>
        <w:pStyle w:val="Normal"/>
        <w:spacing w:lineRule="exact" w:line="440"/>
        <w:ind w:firstLine="668"/>
        <w:jc w:val="center"/>
        <w:textAlignment w:val="center"/>
        <w:rPr>
          <w:rFonts w:ascii="黑体" w:hAnsi="黑体" w:eastAsia="黑体" w:cs="黑体"/>
          <w:b/>
          <w:b/>
          <w:color w:val="000000"/>
          <w:sz w:val="52"/>
          <w:szCs w:val="52"/>
        </w:rPr>
      </w:pPr>
      <w:r>
        <w:rPr>
          <w:rFonts w:eastAsia="黑体" w:cs="黑体" w:ascii="黑体" w:hAnsi="黑体"/>
          <w:b/>
          <w:color w:val="000000"/>
          <w:sz w:val="52"/>
          <w:szCs w:val="52"/>
        </w:rPr>
      </w:r>
    </w:p>
    <w:p>
      <w:pPr>
        <w:pStyle w:val="Normal"/>
        <w:spacing w:lineRule="exact" w:line="440"/>
        <w:ind w:firstLine="668"/>
        <w:jc w:val="center"/>
        <w:textAlignment w:val="center"/>
        <w:rPr>
          <w:rFonts w:ascii="黑体" w:hAnsi="黑体" w:eastAsia="黑体" w:cs="黑体"/>
          <w:b/>
          <w:b/>
          <w:color w:val="000000"/>
          <w:sz w:val="52"/>
          <w:szCs w:val="52"/>
        </w:rPr>
      </w:pPr>
      <w:r>
        <w:rPr>
          <w:rFonts w:ascii="黑体" w:hAnsi="黑体" w:cs="黑体" w:eastAsia="黑体"/>
          <w:b/>
          <w:color w:val="000000"/>
          <w:sz w:val="52"/>
          <w:szCs w:val="52"/>
        </w:rPr>
        <w:t>数学试题</w:t>
      </w:r>
    </w:p>
    <w:p>
      <w:pPr>
        <w:pStyle w:val="Normal"/>
        <w:spacing w:lineRule="exact" w:line="440"/>
        <w:ind w:firstLine="360"/>
        <w:textAlignment w:val="center"/>
        <w:rPr>
          <w:rFonts w:ascii="黑体" w:hAnsi="黑体" w:eastAsia="黑体" w:cs="黑体"/>
          <w:b/>
          <w:b/>
          <w:color w:val="000000"/>
          <w:sz w:val="28"/>
          <w:szCs w:val="52"/>
        </w:rPr>
      </w:pPr>
      <w:r>
        <w:rPr>
          <w:rFonts w:eastAsia="黑体" w:cs="黑体" w:ascii="黑体" w:hAnsi="黑体"/>
          <w:b/>
          <w:color w:val="000000"/>
          <w:sz w:val="28"/>
          <w:szCs w:val="52"/>
        </w:rPr>
      </w:r>
    </w:p>
    <w:p>
      <w:pPr>
        <w:pStyle w:val="Normal"/>
        <w:spacing w:lineRule="exact" w:line="440"/>
        <w:ind w:firstLine="360"/>
        <w:textAlignment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b/>
          <w:sz w:val="28"/>
        </w:rPr>
        <w:t>班级</w:t>
      </w:r>
      <w:r>
        <w:rPr>
          <w:rFonts w:cs="Calibri" w:eastAsia="Calibri"/>
          <w:b/>
          <w:sz w:val="28"/>
          <w:u w:val="single"/>
        </w:rPr>
        <w:t xml:space="preserve">           </w:t>
      </w:r>
      <w:r>
        <w:rPr>
          <w:b/>
          <w:sz w:val="28"/>
        </w:rPr>
        <w:t>姓名</w:t>
      </w:r>
      <w:r>
        <w:rPr>
          <w:rFonts w:cs="Calibri" w:eastAsia="Calibri"/>
          <w:b/>
          <w:sz w:val="28"/>
          <w:u w:val="single"/>
        </w:rPr>
        <w:t xml:space="preserve">           </w:t>
      </w:r>
      <w:r>
        <w:rPr>
          <w:b/>
          <w:sz w:val="28"/>
        </w:rPr>
        <w:t>成绩</w:t>
      </w:r>
      <w:r>
        <w:rPr>
          <w:rFonts w:cs="Calibri" w:eastAsia="Calibri"/>
          <w:b/>
          <w:sz w:val="28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空题。（每空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分，共</w:t>
      </w:r>
      <w:r>
        <w:rPr>
          <w:rFonts w:cs="宋体" w:ascii="宋体" w:hAnsi="宋体"/>
          <w:b/>
          <w:sz w:val="28"/>
          <w:szCs w:val="28"/>
        </w:rPr>
        <w:t>3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440"/>
        <w:ind w:left="120" w:hanging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看图画算珠，再写数。</w:t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color w:val="FF0000"/>
          <w:sz w:val="24"/>
          <w:szCs w:val="28"/>
        </w:rPr>
      </w:pPr>
      <w:r>
        <w:rPr>
          <w:rFonts w:cs="宋体" w:ascii="宋体" w:hAnsi="宋体"/>
          <w:bCs/>
          <w:color w:val="FF0000"/>
          <w:sz w:val="24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2395</wp:posOffset>
                </wp:positionH>
                <wp:positionV relativeFrom="paragraph">
                  <wp:posOffset>25400</wp:posOffset>
                </wp:positionV>
                <wp:extent cx="2323465" cy="876935"/>
                <wp:effectExtent l="0" t="0" r="0" b="0"/>
                <wp:wrapNone/>
                <wp:docPr id="1" name="组合 5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3440" cy="876960"/>
                          <a:chOff x="0" y="0"/>
                          <a:chExt cx="2323440" cy="876960"/>
                        </a:xfrm>
                      </wpg:grpSpPr>
                      <pic:pic xmlns:pic="http://schemas.openxmlformats.org/drawingml/2006/picture">
                        <pic:nvPicPr>
                          <pic:cNvPr id="0" name="图片 43" descr="p004-03-0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1796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3" descr="p004-03-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1800" y="0"/>
                            <a:ext cx="41796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3" descr="p004-03-0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38000" y="0"/>
                            <a:ext cx="41796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43" descr="p004-03-01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27160" y="0"/>
                            <a:ext cx="41796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43" descr="p004-03-01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16320" y="0"/>
                            <a:ext cx="41796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43" descr="p004-03-01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05480" y="0"/>
                            <a:ext cx="41796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90" style="position:absolute;margin-left:208.85pt;margin-top:2pt;width:182.95pt;height:69.05pt" coordorigin="4177,40" coordsize="3659,13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3" stroked="f" o:allowincell="f" style="position:absolute;left:4177;top:40;width:657;height:138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43" stroked="f" o:allowincell="f" style="position:absolute;left:4747;top:40;width:657;height:138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43" stroked="f" o:allowincell="f" style="position:absolute;left:5339;top:40;width:657;height:138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43" stroked="f" o:allowincell="f" style="position:absolute;left:5952;top:40;width:657;height:13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43" stroked="f" o:allowincell="f" style="position:absolute;left:6565;top:40;width:657;height:138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43" stroked="f" o:allowincell="f" style="position:absolute;left:7178;top:40;width:657;height:13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</wp:posOffset>
                </wp:positionH>
                <wp:positionV relativeFrom="paragraph">
                  <wp:posOffset>25400</wp:posOffset>
                </wp:positionV>
                <wp:extent cx="2167890" cy="910590"/>
                <wp:effectExtent l="0" t="0" r="0" b="0"/>
                <wp:wrapNone/>
                <wp:docPr id="2" name="组合 5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910440"/>
                          <a:chOff x="0" y="0"/>
                          <a:chExt cx="2167920" cy="910440"/>
                        </a:xfrm>
                      </wpg:grpSpPr>
                      <pic:pic xmlns:pic="http://schemas.openxmlformats.org/drawingml/2006/picture">
                        <pic:nvPicPr>
                          <pic:cNvPr id="6" name="图片 43" descr="p004-03-01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8556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44" descr="p004-03-01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85840" y="0"/>
                            <a:ext cx="38556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45" descr="p004-03-01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95800" y="0"/>
                            <a:ext cx="38556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46" descr="p004-03-01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20880" y="0"/>
                            <a:ext cx="38556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575" descr="p004-03-02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291680" y="38880"/>
                            <a:ext cx="18144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576" descr="p004-03-02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40720" y="38880"/>
                            <a:ext cx="18144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577" descr="p004-03-02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626840" y="38880"/>
                            <a:ext cx="18144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578" descr="p004-03-02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812240" y="38880"/>
                            <a:ext cx="18144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579" descr="p004-03-02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86120" y="38880"/>
                            <a:ext cx="18144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91" style="position:absolute;margin-left:15.6pt;margin-top:2pt;width:170.7pt;height:71.7pt" coordorigin="312,40" coordsize="3414,1434">
                <v:shape id="shape_0" ID="图片 43" stroked="f" o:allowincell="f" style="position:absolute;left:312;top:40;width:606;height:143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44" stroked="f" o:allowincell="f" style="position:absolute;left:762;top:40;width:606;height:143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45" stroked="f" o:allowincell="f" style="position:absolute;left:1250;top:40;width:606;height:143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46" stroked="f" o:allowincell="f" style="position:absolute;left:1762;top:40;width:606;height:143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575" stroked="f" o:allowincell="f" style="position:absolute;left:2346;top:101;width:285;height:131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576" stroked="f" o:allowincell="f" style="position:absolute;left:2581;top:101;width:285;height:131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577" stroked="f" o:allowincell="f" style="position:absolute;left:2874;top:101;width:285;height:131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578" stroked="f" o:allowincell="f" style="position:absolute;left:3166;top:101;width:285;height:131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图片 579" stroked="f" o:allowincell="f" style="position:absolute;left:3440;top:101;width:285;height:131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77165</wp:posOffset>
                </wp:positionV>
                <wp:extent cx="759460" cy="939165"/>
                <wp:effectExtent l="0" t="635" r="0" b="0"/>
                <wp:wrapNone/>
                <wp:docPr id="3" name="组合 5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939240"/>
                          <a:chOff x="0" y="0"/>
                          <a:chExt cx="759600" cy="939240"/>
                        </a:xfrm>
                      </wpg:grpSpPr>
                      <wps:wsp>
                        <wps:cNvSpPr/>
                        <wps:spPr>
                          <a:xfrm flipV="1">
                            <a:off x="580320" y="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560" y="6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20" y="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图片 548" descr="p008-03-01"/>
                          <pic:cNvPicPr/>
                        </pic:nvPicPr>
                        <pic:blipFill>
                          <a:blip r:embed="rId32"/>
                          <a:srcRect l="0" t="46093" r="484" b="0"/>
                          <a:stretch/>
                        </pic:blipFill>
                        <pic:spPr>
                          <a:xfrm>
                            <a:off x="0" y="571680"/>
                            <a:ext cx="75960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2" style="position:absolute;margin-left:45pt;margin-top:13.95pt;width:59.8pt;height:73.95pt" coordorigin="900,279" coordsize="1196,1479">
                <v:line id="shape_0" from="1814,279" to="1814,1178" ID="直线 5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3,289" to="1493,1188" ID="直线 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4,279" to="1174,1178" ID="直线 5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图片 548" stroked="f" o:allowincell="f" style="position:absolute;left:900;top:1179;width:1195;height:57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6625</wp:posOffset>
                </wp:positionH>
                <wp:positionV relativeFrom="paragraph">
                  <wp:posOffset>177165</wp:posOffset>
                </wp:positionV>
                <wp:extent cx="759460" cy="939165"/>
                <wp:effectExtent l="0" t="635" r="0" b="0"/>
                <wp:wrapNone/>
                <wp:docPr id="4" name="组合 6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939240"/>
                          <a:chOff x="0" y="0"/>
                          <a:chExt cx="759600" cy="939240"/>
                        </a:xfrm>
                      </wpg:grpSpPr>
                      <wps:wsp>
                        <wps:cNvSpPr/>
                        <wps:spPr>
                          <a:xfrm flipV="1">
                            <a:off x="580320" y="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560" y="6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20" y="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图片 701" descr="p008-03-01"/>
                          <pic:cNvPicPr/>
                        </pic:nvPicPr>
                        <pic:blipFill>
                          <a:blip r:embed="rId34"/>
                          <a:srcRect l="0" t="46093" r="484" b="0"/>
                          <a:stretch/>
                        </pic:blipFill>
                        <pic:spPr>
                          <a:xfrm>
                            <a:off x="0" y="571680"/>
                            <a:ext cx="75960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97" style="position:absolute;margin-left:273.75pt;margin-top:13.95pt;width:59.8pt;height:73.95pt" coordorigin="5475,279" coordsize="1196,1479">
                <v:line id="shape_0" from="6389,279" to="6389,1178" ID="直线 6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68,289" to="6068,1188" ID="直线 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8,279" to="5748,1178" ID="直线 7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图片 701" stroked="f" o:allowincell="f" style="position:absolute;left:5475;top:1179;width:1195;height:57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firstLine="960"/>
        <w:jc w:val="left"/>
        <w:rPr>
          <w:sz w:val="24"/>
        </w:rPr>
      </w:pP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                             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4</w:t>
      </w:r>
      <w:r>
        <w:rPr>
          <w:rFonts w:ascii="宋体" w:hAnsi="宋体" w:cs="宋体"/>
          <w:sz w:val="28"/>
          <w:szCs w:val="28"/>
        </w:rPr>
        <w:t>个十和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个一组成的数是（   ），比它大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的数是（   ）。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最大的两位数是（   ），最小的一位数是（   ），它们的差是（   ）。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89</w:t>
      </w:r>
      <w:r>
        <w:rPr>
          <w:rFonts w:ascii="宋体" w:hAnsi="宋体" w:cs="宋体"/>
          <w:sz w:val="28"/>
          <w:szCs w:val="28"/>
        </w:rPr>
        <w:t>相邻的数是（   ）和（   ）。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7</w:t>
      </w:r>
      <w:r>
        <w:rPr>
          <w:rFonts w:ascii="宋体" w:hAnsi="宋体" w:cs="宋体"/>
          <w:sz w:val="28"/>
          <w:szCs w:val="28"/>
        </w:rPr>
        <w:t>个十加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十是（     ），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十减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十是（     ）。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在（  ）里填上适当的数。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1+</w:t>
      </w:r>
      <w:r>
        <w:rPr>
          <w:rFonts w:ascii="宋体" w:hAnsi="宋体" w:cs="宋体"/>
          <w:sz w:val="28"/>
          <w:szCs w:val="28"/>
        </w:rPr>
        <w:t>（   ）＝</w:t>
      </w:r>
      <w:r>
        <w:rPr>
          <w:rFonts w:cs="宋体" w:ascii="宋体" w:hAnsi="宋体"/>
          <w:sz w:val="28"/>
          <w:szCs w:val="28"/>
        </w:rPr>
        <w:t xml:space="preserve">64    </w:t>
      </w:r>
      <w:r>
        <w:rPr>
          <w:rFonts w:ascii="宋体" w:hAnsi="宋体" w:cs="宋体"/>
          <w:sz w:val="28"/>
          <w:szCs w:val="28"/>
        </w:rPr>
        <w:t>（   ）</w:t>
      </w:r>
      <w:r>
        <w:rPr>
          <w:rFonts w:cs="宋体" w:ascii="宋体" w:hAnsi="宋体"/>
          <w:sz w:val="28"/>
          <w:szCs w:val="28"/>
        </w:rPr>
        <w:t>-25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 xml:space="preserve">33     </w:t>
      </w:r>
      <w:r>
        <w:rPr>
          <w:rFonts w:ascii="宋体" w:hAnsi="宋体" w:cs="宋体"/>
          <w:sz w:val="28"/>
          <w:szCs w:val="28"/>
        </w:rPr>
        <w:t>（   ）</w:t>
      </w:r>
      <w:r>
        <w:rPr>
          <w:rFonts w:cs="宋体" w:ascii="宋体" w:hAnsi="宋体"/>
          <w:sz w:val="28"/>
          <w:szCs w:val="28"/>
        </w:rPr>
        <w:t>+50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>88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+</w:t>
      </w:r>
      <w:r>
        <w:rPr>
          <w:rFonts w:ascii="宋体" w:hAnsi="宋体" w:cs="宋体"/>
          <w:sz w:val="28"/>
          <w:szCs w:val="28"/>
        </w:rPr>
        <w:t>（   ）＝</w:t>
      </w:r>
      <w:r>
        <w:rPr>
          <w:rFonts w:cs="宋体" w:ascii="宋体" w:hAnsi="宋体"/>
          <w:sz w:val="28"/>
          <w:szCs w:val="28"/>
        </w:rPr>
        <w:t xml:space="preserve">37    </w:t>
      </w:r>
      <w:r>
        <w:rPr>
          <w:rFonts w:ascii="宋体" w:hAnsi="宋体" w:cs="宋体"/>
          <w:sz w:val="28"/>
          <w:szCs w:val="28"/>
        </w:rPr>
        <w:t>（   ）</w:t>
      </w:r>
      <w:r>
        <w:rPr>
          <w:rFonts w:cs="宋体" w:ascii="宋体" w:hAnsi="宋体"/>
          <w:sz w:val="28"/>
          <w:szCs w:val="28"/>
        </w:rPr>
        <w:t>+12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 xml:space="preserve">47     </w:t>
      </w:r>
      <w:r>
        <w:rPr>
          <w:rFonts w:ascii="宋体" w:hAnsi="宋体" w:cs="宋体"/>
          <w:sz w:val="28"/>
          <w:szCs w:val="28"/>
        </w:rPr>
        <w:t>（   ）</w:t>
      </w:r>
      <w:r>
        <w:rPr>
          <w:rFonts w:cs="宋体" w:ascii="宋体" w:hAnsi="宋体"/>
          <w:sz w:val="28"/>
          <w:szCs w:val="28"/>
        </w:rPr>
        <w:t>-20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>30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按规律填空。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8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75</w:t>
      </w:r>
      <w:r>
        <w:rPr>
          <w:rFonts w:ascii="宋体" w:hAnsi="宋体" w:cs="宋体"/>
          <w:sz w:val="28"/>
          <w:szCs w:val="28"/>
        </w:rPr>
        <w:t>、（   ）、（   ）、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、（   ）。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○  ○  ●  ○  ○  ●  </w:t>
      </w:r>
      <w:r>
        <w:rPr>
          <w:rFonts w:ascii="宋体" w:hAnsi="宋体" w:cs="宋体"/>
          <w:sz w:val="28"/>
          <w:szCs w:val="28"/>
        </w:rPr>
        <w:t>（   ）  （   ）  （   ）。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计算</w:t>
      </w:r>
      <w:r>
        <w:rPr>
          <w:rFonts w:cs="宋体" w:ascii="宋体" w:hAnsi="宋体"/>
          <w:sz w:val="28"/>
          <w:szCs w:val="28"/>
        </w:rPr>
        <w:t xml:space="preserve">53+4 </w:t>
      </w:r>
      <w:r>
        <w:rPr>
          <w:rFonts w:ascii="宋体" w:hAnsi="宋体" w:cs="宋体"/>
          <w:sz w:val="28"/>
          <w:szCs w:val="28"/>
        </w:rPr>
        <w:t>时，先算（          ），再算（         ）。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上楼、下楼和在路上行走，我们都应靠（   ）边走。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 87</w:t>
      </w:r>
      <w:r>
        <w:rPr>
          <w:rFonts w:ascii="宋体" w:hAnsi="宋体" w:cs="宋体"/>
          <w:sz w:val="28"/>
          <w:szCs w:val="28"/>
        </w:rPr>
        <w:t>比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多（   ），比</w:t>
      </w:r>
      <w:r>
        <w:rPr>
          <w:rFonts w:cs="宋体" w:ascii="宋体" w:hAnsi="宋体"/>
          <w:sz w:val="28"/>
          <w:szCs w:val="28"/>
        </w:rPr>
        <w:t>55</w:t>
      </w:r>
      <w:r>
        <w:rPr>
          <w:rFonts w:ascii="宋体" w:hAnsi="宋体" w:cs="宋体"/>
          <w:sz w:val="28"/>
          <w:szCs w:val="28"/>
        </w:rPr>
        <w:t>多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的数是（   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比一比。（共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740</wp:posOffset>
                </wp:positionH>
                <wp:positionV relativeFrom="paragraph">
                  <wp:posOffset>278765</wp:posOffset>
                </wp:positionV>
                <wp:extent cx="4142740" cy="1661795"/>
                <wp:effectExtent l="5715" t="5080" r="5080" b="0"/>
                <wp:wrapNone/>
                <wp:docPr id="5" name="组合 7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1661760"/>
                          <a:chOff x="0" y="0"/>
                          <a:chExt cx="4142880" cy="1661760"/>
                        </a:xfrm>
                      </wpg:grpSpPr>
                      <pic:pic xmlns:pic="http://schemas.openxmlformats.org/drawingml/2006/picture">
                        <pic:nvPicPr>
                          <pic:cNvPr id="17" name="图片 703" descr="21世纪教育网 -- 中国最大型、最专业的中小学教育资源门户网站"/>
                          <pic:cNvPicPr/>
                        </pic:nvPicPr>
                        <pic:blipFill>
                          <a:blip r:embed="rId36">
                            <a:grayscl/>
                          </a:blip>
                          <a:stretch/>
                        </pic:blipFill>
                        <pic:spPr>
                          <a:xfrm>
                            <a:off x="502920" y="832320"/>
                            <a:ext cx="2923560" cy="82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142880" cy="854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43360"/>
                              <a:ext cx="837720" cy="611640"/>
                            </a:xfrm>
                            <a:prstGeom prst="wedgeEllipseCallout">
                              <a:avLst>
                                <a:gd name="adj1" fmla="val -43750"/>
                                <a:gd name="adj2" fmla="val 7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我跳了55下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0080" y="78120"/>
                              <a:ext cx="1522080" cy="620280"/>
                            </a:xfrm>
                            <a:prstGeom prst="wedgeEllipseCallout">
                              <a:avLst>
                                <a:gd name="adj1" fmla="val 14185"/>
                                <a:gd name="adj2" fmla="val 8420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我跳的比明明多得多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2760" y="0"/>
                              <a:ext cx="1590120" cy="592920"/>
                            </a:xfrm>
                            <a:prstGeom prst="wedgeEllipseCallout">
                              <a:avLst>
                                <a:gd name="adj1" fmla="val -20976"/>
                                <a:gd name="adj2" fmla="val 1038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我跳的比明明少一些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06" style="position:absolute;margin-left:36.15pt;margin-top:21.95pt;width:326.25pt;height:130.85pt" coordorigin="723,439" coordsize="6525,2617">
                <v:shape id="shape_0" ID="图片 703" stroked="f" o:allowincell="f" style="position:absolute;left:1516;top:1750;width:4603;height:130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group id="shape_0" alt="组合 702" style="position:absolute;left:723;top:439;width:6525;height:1346">
                  <v:rect id="shape_0" ID="自选图形 597" fillcolor="white" stroked="t" o:allowincell="f" style="position:absolute;left:724;top:822;width:1318;height:962;flip:x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我跳了55下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自选图形 598" fillcolor="white" stroked="t" o:allowincell="f" style="position:absolute;left:2299;top:562;width:2396;height:97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我跳的比明明多得多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自选图形 599" fillcolor="white" stroked="t" o:allowincell="f" style="position:absolute;left:4744;top:439;width:2503;height:93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我跳的比明明少一些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8"/>
          <w:szCs w:val="28"/>
        </w:rPr>
        <w:t>1.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left="1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2240"/>
        <w:rPr>
          <w:sz w:val="28"/>
          <w:szCs w:val="28"/>
        </w:rPr>
      </w:pPr>
      <w:r>
        <w:rPr>
          <w:sz w:val="28"/>
          <w:szCs w:val="28"/>
        </w:rPr>
        <w:t>明明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东东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亮亮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东东可能跳了多少下？（在正确答案下打“</w:t>
      </w:r>
      <w:r>
        <w:rPr>
          <w:rFonts w:ascii="宋体" w:hAnsi="宋体" w:cs="宋体"/>
          <w:sz w:val="28"/>
          <w:szCs w:val="28"/>
        </w:rPr>
        <w:t>√</w:t>
      </w:r>
      <w:r>
        <w:rPr>
          <w:sz w:val="28"/>
          <w:szCs w:val="28"/>
        </w:rPr>
        <w:t>”）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亮亮可能跳了多少下？（在正确答案下打“○”）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81915</wp:posOffset>
                </wp:positionV>
                <wp:extent cx="1647825" cy="6781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66"/>
                              <w:gridCol w:w="86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下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下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3.4pt;mso-wrap-distance-left:9pt;mso-wrap-distance-right:9pt;mso-wrap-distance-top:0pt;mso-wrap-distance-bottom:0pt;margin-top:6.45pt;mso-position-vertical-relative:text;margin-left:232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66"/>
                        <w:gridCol w:w="86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下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下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下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left="1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ascii="宋体" w:hAnsi="宋体" w:cs="宋体"/>
          <w:sz w:val="36"/>
          <w:szCs w:val="36"/>
        </w:rPr>
        <w:t>○</w:t>
      </w:r>
      <w:r>
        <w:rPr>
          <w:rFonts w:ascii="宋体" w:hAnsi="宋体" w:cs="宋体"/>
          <w:sz w:val="28"/>
          <w:szCs w:val="28"/>
        </w:rPr>
        <w:t>里填上“＞”“＜”或“＝”。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160" w:leader="none"/>
        </w:tabs>
        <w:spacing w:lineRule="exact" w:line="640"/>
        <w:ind w:left="1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4+40</w:t>
      </w:r>
      <w:r>
        <w:rPr>
          <w:rFonts w:cs="宋体" w:ascii="宋体" w:hAnsi="宋体"/>
          <w:sz w:val="36"/>
          <w:szCs w:val="36"/>
        </w:rPr>
        <w:t>○</w:t>
      </w:r>
      <w:r>
        <w:rPr>
          <w:rFonts w:cs="宋体" w:ascii="宋体" w:hAnsi="宋体"/>
          <w:sz w:val="28"/>
          <w:szCs w:val="28"/>
        </w:rPr>
        <w:t>28       82-30</w:t>
      </w:r>
      <w:r>
        <w:rPr>
          <w:rFonts w:cs="宋体" w:ascii="宋体" w:hAnsi="宋体"/>
          <w:sz w:val="36"/>
          <w:szCs w:val="36"/>
        </w:rPr>
        <w:t>○</w:t>
      </w:r>
      <w:r>
        <w:rPr>
          <w:rFonts w:cs="宋体" w:ascii="宋体" w:hAnsi="宋体"/>
          <w:sz w:val="28"/>
          <w:szCs w:val="28"/>
        </w:rPr>
        <w:t>56+10       5+33</w:t>
      </w:r>
      <w:r>
        <w:rPr>
          <w:rFonts w:cs="宋体" w:ascii="宋体" w:hAnsi="宋体"/>
          <w:sz w:val="36"/>
          <w:szCs w:val="36"/>
        </w:rPr>
        <w:t>○</w:t>
      </w:r>
      <w:r>
        <w:rPr>
          <w:rFonts w:cs="宋体" w:ascii="宋体" w:hAnsi="宋体"/>
          <w:sz w:val="28"/>
          <w:szCs w:val="28"/>
        </w:rPr>
        <w:t>68-30</w:t>
      </w:r>
    </w:p>
    <w:p>
      <w:pPr>
        <w:pStyle w:val="Normal"/>
        <w:tabs>
          <w:tab w:val="clear" w:pos="420"/>
          <w:tab w:val="left" w:pos="1160" w:leader="none"/>
        </w:tabs>
        <w:spacing w:lineRule="exact" w:line="640"/>
        <w:ind w:left="1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6-6</w:t>
      </w:r>
      <w:r>
        <w:rPr>
          <w:rFonts w:cs="宋体" w:ascii="宋体" w:hAnsi="宋体"/>
          <w:sz w:val="36"/>
          <w:szCs w:val="36"/>
        </w:rPr>
        <w:t>○</w:t>
      </w:r>
      <w:r>
        <w:rPr>
          <w:rFonts w:cs="宋体" w:ascii="宋体" w:hAnsi="宋体"/>
          <w:sz w:val="28"/>
          <w:szCs w:val="28"/>
        </w:rPr>
        <w:t>23+30     62+15</w:t>
      </w:r>
      <w:r>
        <w:rPr>
          <w:rFonts w:cs="宋体" w:ascii="宋体" w:hAnsi="宋体"/>
          <w:sz w:val="36"/>
          <w:szCs w:val="36"/>
        </w:rPr>
        <w:t>○</w:t>
      </w:r>
      <w:r>
        <w:rPr>
          <w:rFonts w:cs="宋体" w:ascii="宋体" w:hAnsi="宋体"/>
          <w:sz w:val="28"/>
          <w:szCs w:val="28"/>
        </w:rPr>
        <w:t>44+23       95-31</w:t>
      </w:r>
      <w:r>
        <w:rPr>
          <w:rFonts w:cs="宋体" w:ascii="宋体" w:hAnsi="宋体"/>
          <w:sz w:val="36"/>
          <w:szCs w:val="36"/>
        </w:rPr>
        <w:t>○</w:t>
      </w:r>
      <w:r>
        <w:rPr>
          <w:rFonts w:cs="宋体" w:ascii="宋体" w:hAnsi="宋体"/>
          <w:sz w:val="28"/>
          <w:szCs w:val="28"/>
        </w:rPr>
        <w:t>26+3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填一填。（共</w:t>
      </w:r>
      <w:r>
        <w:rPr>
          <w:rFonts w:cs="宋体" w:ascii="宋体" w:hAnsi="宋体"/>
          <w:b/>
          <w:bCs/>
          <w:sz w:val="28"/>
          <w:szCs w:val="28"/>
        </w:rPr>
        <w:t>12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left="120" w:hanging="0"/>
        <w:jc w:val="left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8675</wp:posOffset>
                </wp:positionH>
                <wp:positionV relativeFrom="paragraph">
                  <wp:posOffset>210820</wp:posOffset>
                </wp:positionV>
                <wp:extent cx="602615" cy="1530350"/>
                <wp:effectExtent l="0" t="0" r="0" b="0"/>
                <wp:wrapNone/>
                <wp:docPr id="7" name="组合 6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640" cy="1530360"/>
                          <a:chOff x="0" y="0"/>
                          <a:chExt cx="602640" cy="1530360"/>
                        </a:xfrm>
                      </wpg:grpSpPr>
                      <wps:wsp>
                        <wps:cNvSpPr/>
                        <wps:spPr>
                          <a:xfrm>
                            <a:off x="300960" y="135360"/>
                            <a:ext cx="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2640" cy="1462320"/>
                          </a:xfrm>
                        </wpg:grpSpPr>
                        <wps:wsp>
                          <wps:cNvSpPr/>
                          <wps:spPr>
                            <a:xfrm>
                              <a:off x="0" y="452160"/>
                              <a:ext cx="60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" y="0"/>
                              <a:ext cx="556200" cy="146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36160" cy="45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5640" y="6840"/>
                                <a:ext cx="236160" cy="45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70440" y="527760"/>
                                <a:ext cx="128880" cy="78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880" cy="13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600"/>
                                  <a:ext cx="128880" cy="13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560"/>
                                  <a:ext cx="128880" cy="13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0320"/>
                                  <a:ext cx="128880" cy="13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360"/>
                                  <a:ext cx="128880" cy="13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7880" y="1319400"/>
                                <a:ext cx="21456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1080" y="527760"/>
                                <a:ext cx="128880" cy="93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880" cy="13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600"/>
                                  <a:ext cx="128880" cy="13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560"/>
                                  <a:ext cx="128880" cy="13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9600"/>
                                  <a:ext cx="128880" cy="13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360"/>
                                  <a:ext cx="128880" cy="13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8840"/>
                                  <a:ext cx="128880" cy="13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7880" y="1176120"/>
                                <a:ext cx="21456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018080"/>
                                <a:ext cx="21456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874440"/>
                                <a:ext cx="21456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1183680"/>
                                <a:ext cx="21456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1025640"/>
                                <a:ext cx="21456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70" style="position:absolute;margin-left:165.25pt;margin-top:16.6pt;width:47.4pt;height:120.5pt" coordorigin="3305,332" coordsize="948,2410">
                <v:line id="shape_0" from="3779,545" to="3779,2741" ID="直线 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669" style="position:absolute;left:3305;top:332;width:948;height:2302">
                  <v:line id="shape_0" from="3305,1044" to="4253,1044" ID="直线 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668" style="position:absolute;left:3320;top:332;width:875;height:230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320;top:332;width:371;height:7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01;top:343;width:371;height:7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661" style="position:absolute;left:3903;top:1163;width:203;height:1234">
                      <v:oval id="shape_0" ID="椭圆 656" stroked="t" o:allowincell="f" style="position:absolute;left:3903;top:1163;width:202;height:21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椭圆 655" stroked="t" o:allowincell="f" style="position:absolute;left:3903;top:1424;width:202;height:21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椭圆 658" stroked="t" o:allowincell="f" style="position:absolute;left:3903;top:1685;width:202;height:21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椭圆 657" stroked="t" o:allowincell="f" style="position:absolute;left:3903;top:1935;width:202;height:21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椭圆 659" stroked="t" o:allowincell="f" style="position:absolute;left:3903;top:2184;width:202;height:21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line id="shape_0" from="3395,2410" to="3732,2634" ID="直线 6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660" style="position:absolute;left:3463;top:1163;width:203;height:1471">
                      <v:oval id="shape_0" ID="椭圆 648" stroked="t" o:allowincell="f" style="position:absolute;left:3463;top:1163;width:202;height:21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椭圆 649" stroked="t" o:allowincell="f" style="position:absolute;left:3463;top:1424;width:202;height:21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椭圆 650" stroked="t" o:allowincell="f" style="position:absolute;left:3463;top:1685;width:202;height:21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椭圆 651" stroked="t" o:allowincell="f" style="position:absolute;left:3463;top:1934;width:202;height:21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椭圆 652" stroked="t" o:allowincell="f" style="position:absolute;left:3463;top:2184;width:202;height:21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椭圆 653" stroked="t" o:allowincell="f" style="position:absolute;left:3463;top:2421;width:202;height:21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line id="shape_0" from="3395,2184" to="3732,2408" ID="直线 6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5,1935" to="3732,2159" ID="直线 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5,1709" to="3732,1933" ID="直线 6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7,2196" to="4184,2420" ID="直线 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8,1947" to="4195,2171" ID="直线 6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看图写算式。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left="1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251460</wp:posOffset>
                </wp:positionV>
                <wp:extent cx="618490" cy="959485"/>
                <wp:effectExtent l="0" t="0" r="15875" b="0"/>
                <wp:wrapNone/>
                <wp:docPr id="8" name="组合 6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" cy="959400"/>
                          <a:chOff x="0" y="0"/>
                          <a:chExt cx="618480" cy="95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8480" cy="95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72320" y="0"/>
                              <a:ext cx="0" cy="58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6480"/>
                              <a:ext cx="0" cy="58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20" y="0"/>
                              <a:ext cx="0" cy="58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图片 613" descr="p008-03-01"/>
                            <pic:cNvPicPr/>
                          </pic:nvPicPr>
                          <pic:blipFill>
                            <a:blip r:embed="rId38"/>
                            <a:srcRect l="0" t="46093" r="484" b="0"/>
                            <a:stretch/>
                          </pic:blipFill>
                          <pic:spPr>
                            <a:xfrm>
                              <a:off x="0" y="584280"/>
                              <a:ext cx="618480" cy="37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8480" y="285840"/>
                            <a:ext cx="10872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0" y="77400"/>
                              <a:ext cx="1087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872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1840"/>
                                <a:ext cx="108720" cy="6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080"/>
                                <a:ext cx="108720" cy="6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8720" cy="6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9120" y="440640"/>
                            <a:ext cx="1087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77040"/>
                              <a:ext cx="1087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120" y="76320"/>
                            <a:ext cx="10044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080"/>
                              <a:ext cx="10044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680"/>
                              <a:ext cx="10044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720" y="29160"/>
                            <a:ext cx="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1" style="position:absolute;margin-left:30pt;margin-top:19.8pt;width:48.7pt;height:75.6pt" coordorigin="600,396" coordsize="974,1512">
                <v:group id="shape_0" alt="组合 609" style="position:absolute;left:600;top:396;width:974;height:1512">
                  <v:line id="shape_0" from="1344,396" to="1344,1314" ID="直线 6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3,406" to="1083,1324" ID="直线 6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2,396" to="822,1314" ID="直线 6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图片 613" stroked="f" o:allowincell="f" style="position:absolute;left:600;top:1316;width:973;height:590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group id="shape_0" alt="组合 624" style="position:absolute;left:1007;top:846;width:171;height:474">
                  <v:oval id="shape_0" ID="椭圆 616" fillcolor="black" stroked="t" o:allowincell="f" style="position:absolute;left:1007;top:968;width:170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alt="组合 623" style="position:absolute;left:1007;top:846;width:171;height:474">
                    <v:oval id="shape_0" ID="椭圆 614" fillcolor="black" stroked="t" o:allowincell="f" style="position:absolute;left:1007;top:1212;width:170;height:10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ID="椭圆 615" fillcolor="black" stroked="t" o:allowincell="f" style="position:absolute;left:1007;top:1089;width:170;height:10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ID="椭圆 617" fillcolor="black" stroked="t" o:allowincell="f" style="position:absolute;left:1007;top:846;width:170;height:10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alt="组合 625" style="position:absolute;left:1276;top:1090;width:171;height:230">
                  <v:oval id="shape_0" ID="椭圆 618" fillcolor="black" stroked="t" o:allowincell="f" style="position:absolute;left:1276;top:1212;width:170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619" fillcolor="black" stroked="t" o:allowincell="f" style="position:absolute;left:1276;top:1090;width:170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alt="组合 633" style="position:absolute;left:1276;top:516;width:158;height:352">
                  <v:oval id="shape_0" ID="椭圆 628" fillcolor="black" stroked="t" o:allowincell="f" style="position:absolute;left:1276;top:516;width:157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630" fillcolor="black" stroked="t" o:allowincell="f" style="position:absolute;left:1276;top:759;width:157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631" fillcolor="black" stroked="t" o:allowincell="f" style="position:absolute;left:1276;top:637;width:157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1508,442" to="1508,856" ID="直线 63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left="1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2300</wp:posOffset>
                </wp:positionH>
                <wp:positionV relativeFrom="paragraph">
                  <wp:posOffset>158750</wp:posOffset>
                </wp:positionV>
                <wp:extent cx="1725295" cy="705485"/>
                <wp:effectExtent l="0" t="0" r="0" b="0"/>
                <wp:wrapNone/>
                <wp:docPr id="9" name="组合 6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120" cy="705600"/>
                          <a:chOff x="0" y="0"/>
                          <a:chExt cx="1725120" cy="705600"/>
                        </a:xfrm>
                      </wpg:grpSpPr>
                      <pic:pic xmlns:pic="http://schemas.openxmlformats.org/drawingml/2006/picture">
                        <pic:nvPicPr>
                          <pic:cNvPr id="19" name="图片 671" descr="p038-04-01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 flipH="1">
                            <a:off x="0" y="228600"/>
                            <a:ext cx="15876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2120" y="324360"/>
                            <a:ext cx="513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314280"/>
                            <a:ext cx="370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0"/>
                            <a:ext cx="551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9360"/>
                            <a:ext cx="551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9360"/>
                            <a:ext cx="551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7" style="position:absolute;margin-left:249pt;margin-top:12.5pt;width:135.85pt;height:55.55pt" coordorigin="4980,250" coordsize="2717,1111">
                <v:shape id="shape_0" ID="图片 671" stroked="f" o:allowincell="f" style="position:absolute;left:4980;top:610;width:2499;height:345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889;top:761;width:807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4;top:745;width:583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8;top:250;width:868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8;top:265;width:868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3;top:265;width:868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left="1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left="1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left="1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left="1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075</wp:posOffset>
                </wp:positionH>
                <wp:positionV relativeFrom="paragraph">
                  <wp:posOffset>159385</wp:posOffset>
                </wp:positionV>
                <wp:extent cx="1179195" cy="292735"/>
                <wp:effectExtent l="5080" t="5080" r="5080" b="5080"/>
                <wp:wrapNone/>
                <wp:docPr id="10" name="组合 6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360" cy="292680"/>
                          <a:chOff x="0" y="0"/>
                          <a:chExt cx="1179360" cy="29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5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5560"/>
                            <a:ext cx="232560" cy="23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280"/>
                            <a:ext cx="2235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8280"/>
                            <a:ext cx="2235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33480"/>
                            <a:ext cx="3700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4" style="position:absolute;margin-left:27.25pt;margin-top:12.55pt;width:92.85pt;height:23.05pt" coordorigin="545,251" coordsize="1857,461">
                <v:rect id="shape_0" ID="矩形 678" fillcolor="white" stroked="t" o:allowincell="f" style="position:absolute;left:545;top:251;width:351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680" fillcolor="white" stroked="t" o:allowincell="f" style="position:absolute;left:951;top:291;width:365;height:3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矩形 681" fillcolor="white" stroked="t" o:allowincell="f" style="position:absolute;left:1385;top:264;width:351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682" fillcolor="white" stroked="t" o:allowincell="f" style="position:absolute;left:2050;top:264;width:351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67;top:304;width:58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5800</wp:posOffset>
                </wp:positionH>
                <wp:positionV relativeFrom="paragraph">
                  <wp:posOffset>159385</wp:posOffset>
                </wp:positionV>
                <wp:extent cx="1179195" cy="292735"/>
                <wp:effectExtent l="5080" t="5080" r="5080" b="5080"/>
                <wp:wrapNone/>
                <wp:docPr id="11" name="组合 6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360" cy="292680"/>
                          <a:chOff x="0" y="0"/>
                          <a:chExt cx="1179360" cy="29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5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5560"/>
                            <a:ext cx="232560" cy="23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280"/>
                            <a:ext cx="2235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8280"/>
                            <a:ext cx="2235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33480"/>
                            <a:ext cx="3700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5" style="position:absolute;margin-left:154pt;margin-top:12.55pt;width:92.85pt;height:23.05pt" coordorigin="3080,251" coordsize="1857,461">
                <v:rect id="shape_0" ID="矩形 686" fillcolor="white" stroked="t" o:allowincell="f" style="position:absolute;left:3080;top:251;width:351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687" fillcolor="white" stroked="t" o:allowincell="f" style="position:absolute;left:3486;top:291;width:365;height:3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矩形 688" fillcolor="white" stroked="t" o:allowincell="f" style="position:absolute;left:3920;top:264;width:351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689" fillcolor="white" stroked="t" o:allowincell="f" style="position:absolute;left:4585;top:264;width:351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202;top:304;width:58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8375</wp:posOffset>
                </wp:positionH>
                <wp:positionV relativeFrom="paragraph">
                  <wp:posOffset>159385</wp:posOffset>
                </wp:positionV>
                <wp:extent cx="1179195" cy="292735"/>
                <wp:effectExtent l="5080" t="5080" r="5080" b="5080"/>
                <wp:wrapNone/>
                <wp:docPr id="12" name="组合 6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360" cy="292680"/>
                          <a:chOff x="0" y="0"/>
                          <a:chExt cx="1179360" cy="29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5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5560"/>
                            <a:ext cx="232560" cy="23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280"/>
                            <a:ext cx="2235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8280"/>
                            <a:ext cx="2235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33480"/>
                            <a:ext cx="3700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1" style="position:absolute;margin-left:276.25pt;margin-top:12.55pt;width:92.85pt;height:23.05pt" coordorigin="5525,251" coordsize="1857,461">
                <v:rect id="shape_0" ID="矩形 692" fillcolor="white" stroked="t" o:allowincell="f" style="position:absolute;left:5525;top:251;width:351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693" fillcolor="white" stroked="t" o:allowincell="f" style="position:absolute;left:5931;top:291;width:365;height:3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矩形 694" fillcolor="white" stroked="t" o:allowincell="f" style="position:absolute;left:6365;top:264;width:351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695" fillcolor="white" stroked="t" o:allowincell="f" style="position:absolute;left:7030;top:264;width:351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647;top:304;width:58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在（   ）里填“上”“下”“左”或“右”。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50315</wp:posOffset>
                </wp:positionH>
                <wp:positionV relativeFrom="paragraph">
                  <wp:posOffset>74295</wp:posOffset>
                </wp:positionV>
                <wp:extent cx="1080135" cy="92138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60" w:leader="none"/>
                                    </w:tabs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44"/>
                                      <w:szCs w:val="44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60" w:leader="none"/>
                                    </w:tabs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44"/>
                                      <w:szCs w:val="44"/>
                                    </w:rPr>
                                    <w:t>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60" w:leader="none"/>
                                    </w:tabs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44"/>
                                      <w:szCs w:val="44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60" w:leader="none"/>
                                    </w:tabs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44"/>
                                      <w:szCs w:val="44"/>
                                    </w:rPr>
                                    <w:t>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60" w:leader="none"/>
                                    </w:tabs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44"/>
                                      <w:szCs w:val="44"/>
                                    </w:rPr>
                                    <w:t>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60" w:leader="none"/>
                                    </w:tabs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44"/>
                                      <w:szCs w:val="44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60" w:leader="none"/>
                                    </w:tabs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44"/>
                                      <w:szCs w:val="44"/>
                                    </w:rPr>
                                    <w:t xml:space="preserve">◇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60" w:leader="none"/>
                                    </w:tabs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44"/>
                                      <w:szCs w:val="4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60" w:leader="none"/>
                                    </w:tabs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44"/>
                                      <w:szCs w:val="44"/>
                                    </w:rPr>
                                    <w:t>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2.55pt;mso-wrap-distance-left:9pt;mso-wrap-distance-right:9pt;mso-wrap-distance-top:0pt;mso-wrap-distance-bottom:0pt;margin-top:5.85pt;mso-position-vertical-relative:text;margin-left:98.4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35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0" w:leader="none"/>
                              </w:tabs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0" w:leader="none"/>
                              </w:tabs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  <w:t>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0" w:leader="none"/>
                              </w:tabs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0" w:leader="none"/>
                              </w:tabs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  <w:t>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0" w:leader="none"/>
                              </w:tabs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  <w:t>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0" w:leader="none"/>
                              </w:tabs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0" w:leader="none"/>
                              </w:tabs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  <w:t xml:space="preserve">◇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0" w:leader="none"/>
                              </w:tabs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0" w:leader="none"/>
                              </w:tabs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  <w:t>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△</w:t>
      </w:r>
      <w:r>
        <w:rPr>
          <w:rFonts w:ascii="宋体" w:hAnsi="宋体" w:cs="宋体"/>
          <w:sz w:val="28"/>
          <w:szCs w:val="28"/>
        </w:rPr>
        <w:t>在▊的（   ）面，☆在●的（   ）面。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▲</w:t>
      </w:r>
      <w:r>
        <w:rPr>
          <w:rFonts w:ascii="宋体" w:hAnsi="宋体" w:cs="宋体"/>
          <w:sz w:val="28"/>
          <w:szCs w:val="28"/>
        </w:rPr>
        <w:t>在○的（   ）面，●在△的（   ）面。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◇</w:t>
      </w:r>
      <w:r>
        <w:rPr>
          <w:rFonts w:ascii="宋体" w:hAnsi="宋体" w:cs="宋体"/>
          <w:sz w:val="28"/>
          <w:szCs w:val="28"/>
        </w:rPr>
        <w:t>在☆的（   ）面，★在▊的（   ）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60" w:leader="none"/>
          <w:tab w:val="left" w:pos="1160" w:leader="none"/>
        </w:tabs>
        <w:spacing w:lineRule="exact" w:line="44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算一算。（共</w:t>
      </w:r>
      <w:r>
        <w:rPr>
          <w:rFonts w:cs="宋体" w:ascii="宋体" w:hAnsi="宋体"/>
          <w:b/>
          <w:bCs/>
          <w:sz w:val="28"/>
          <w:szCs w:val="28"/>
        </w:rPr>
        <w:t>3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看谁算得又快又对。（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58-24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33+40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80-60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74+15</w:t>
      </w:r>
      <w:r>
        <w:rPr>
          <w:rFonts w:ascii="宋体" w:hAnsi="宋体" w:cs="宋体"/>
          <w:sz w:val="28"/>
          <w:szCs w:val="28"/>
        </w:rPr>
        <w:t xml:space="preserve">＝ 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left="1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68-21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45+44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92-50</w:t>
      </w:r>
      <w:r>
        <w:rPr>
          <w:rFonts w:ascii="宋体" w:hAnsi="宋体" w:cs="宋体"/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left="1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1+38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88-83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55 +4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100-30</w:t>
      </w:r>
      <w:r>
        <w:rPr>
          <w:rFonts w:ascii="宋体" w:hAnsi="宋体" w:cs="宋体"/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left="1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列竖式计算。（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left="1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2+24</w:t>
      </w:r>
      <w:r>
        <w:rPr>
          <w:rFonts w:ascii="宋体" w:hAnsi="宋体" w:cs="宋体"/>
          <w:sz w:val="28"/>
          <w:szCs w:val="28"/>
        </w:rPr>
        <w:t xml:space="preserve">＝           </w:t>
      </w:r>
      <w:r>
        <w:rPr>
          <w:rFonts w:cs="宋体" w:ascii="宋体" w:hAnsi="宋体"/>
          <w:sz w:val="28"/>
          <w:szCs w:val="28"/>
        </w:rPr>
        <w:t>5+34</w:t>
      </w:r>
      <w:r>
        <w:rPr>
          <w:rFonts w:ascii="宋体" w:hAnsi="宋体" w:cs="宋体"/>
          <w:sz w:val="28"/>
          <w:szCs w:val="28"/>
        </w:rPr>
        <w:t xml:space="preserve">＝             </w:t>
      </w:r>
      <w:r>
        <w:rPr>
          <w:rFonts w:cs="宋体" w:ascii="宋体" w:hAnsi="宋体"/>
          <w:sz w:val="28"/>
          <w:szCs w:val="28"/>
        </w:rPr>
        <w:t>82-72</w:t>
      </w:r>
      <w:r>
        <w:rPr>
          <w:rFonts w:ascii="宋体" w:hAnsi="宋体" w:cs="宋体"/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ind w:left="1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6-62</w:t>
      </w:r>
      <w:r>
        <w:rPr>
          <w:rFonts w:ascii="宋体" w:hAnsi="宋体" w:cs="宋体"/>
          <w:sz w:val="28"/>
          <w:szCs w:val="28"/>
        </w:rPr>
        <w:t xml:space="preserve">＝           </w:t>
      </w:r>
      <w:r>
        <w:rPr>
          <w:rFonts w:cs="宋体" w:ascii="宋体" w:hAnsi="宋体"/>
          <w:sz w:val="28"/>
          <w:szCs w:val="28"/>
        </w:rPr>
        <w:t>14+62</w:t>
      </w:r>
      <w:r>
        <w:rPr>
          <w:rFonts w:ascii="宋体" w:hAnsi="宋体" w:cs="宋体"/>
          <w:sz w:val="28"/>
          <w:szCs w:val="28"/>
        </w:rPr>
        <w:t xml:space="preserve">＝            </w:t>
      </w:r>
      <w:r>
        <w:rPr>
          <w:rFonts w:cs="宋体" w:ascii="宋体" w:hAnsi="宋体"/>
          <w:sz w:val="28"/>
          <w:szCs w:val="28"/>
        </w:rPr>
        <w:t>99-27</w:t>
      </w:r>
      <w:r>
        <w:rPr>
          <w:rFonts w:ascii="宋体" w:hAnsi="宋体" w:cs="宋体"/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160" w:leader="none"/>
        </w:tabs>
        <w:spacing w:lineRule="exact" w:line="440"/>
        <w:ind w:left="120" w:hanging="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画一画。（共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在方格纸上画出一个长方形，一个正方形和一个三角形。</w: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4537710" cy="151892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" w:leader="none"/>
                                    </w:tabs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119.6pt;mso-wrap-distance-left:0pt;mso-wrap-distance-right:9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" w:leader="none"/>
                              </w:tabs>
                              <w:snapToGrid w:val="false"/>
                              <w:spacing w:lineRule="exact" w:line="4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440"/>
        <w:ind w:lef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解决问题。（共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exact" w:line="44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两只松鼠一共吃了多少个松果？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40"/>
        <w:ind w:firstLine="215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6595</wp:posOffset>
                </wp:positionH>
                <wp:positionV relativeFrom="paragraph">
                  <wp:posOffset>171450</wp:posOffset>
                </wp:positionV>
                <wp:extent cx="1238885" cy="314325"/>
                <wp:effectExtent l="37465" t="5715" r="4445" b="142240"/>
                <wp:wrapNone/>
                <wp:docPr id="15" name="自选图形 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314280"/>
                        </a:xfrm>
                        <a:prstGeom prst="wedgeRectCallout">
                          <a:avLst>
                            <a:gd name="adj1" fmla="val -50662"/>
                            <a:gd name="adj2" fmla="val 91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我吃了24个松果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711" fillcolor="white" stroked="t" o:allowincell="f" style="position:absolute;margin-left:54.85pt;margin-top:13.5pt;width:97.5pt;height:2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我吃了24个松果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</w:t>
      </w:r>
    </w:p>
    <w:p>
      <w:pPr>
        <w:pStyle w:val="Normal"/>
        <w:spacing w:lineRule="exact" w:line="440"/>
        <w:ind w:firstLine="215"/>
        <w:jc w:val="left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90525</wp:posOffset>
            </wp:positionH>
            <wp:positionV relativeFrom="paragraph">
              <wp:posOffset>29845</wp:posOffset>
            </wp:positionV>
            <wp:extent cx="1163955" cy="930910"/>
            <wp:effectExtent l="0" t="0" r="0" b="0"/>
            <wp:wrapTight wrapText="bothSides">
              <wp:wrapPolygon edited="0">
                <wp:start x="21583" y="0"/>
                <wp:lineTo x="-2" y="0"/>
                <wp:lineTo x="-2" y="21596"/>
                <wp:lineTo x="21583" y="21596"/>
                <wp:lineTo x="5" y="21596"/>
                <wp:lineTo x="21599" y="21596"/>
                <wp:lineTo x="21599" y="0"/>
                <wp:lineTo x="5" y="0"/>
                <wp:lineTo x="21583" y="0"/>
              </wp:wrapPolygon>
            </wp:wrapTight>
            <wp:docPr id="16" name="图片 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0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44" r="-35" b="-4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6395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</w:rPr>
        <w:t xml:space="preserve">                      </w:t>
      </w:r>
      <w:r>
        <w:rPr>
          <w:rFonts w:cs="宋体" w:ascii="宋体" w:hAnsi="宋体"/>
          <w:color w:val="000000"/>
          <w:sz w:val="28"/>
          <w:szCs w:val="28"/>
        </w:rPr>
        <w:t xml:space="preserve">                 </w:t>
      </w:r>
      <w:r>
        <w:rPr>
          <w:rFonts w:eastAsia="Calibri" w:cs="Calibri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40"/>
        <w:ind w:firstLine="215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5295</wp:posOffset>
                </wp:positionH>
                <wp:positionV relativeFrom="paragraph">
                  <wp:posOffset>183515</wp:posOffset>
                </wp:positionV>
                <wp:extent cx="1817370" cy="457200"/>
                <wp:effectExtent l="5080" t="0" r="0" b="0"/>
                <wp:wrapNone/>
                <wp:docPr id="17" name="组合 7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7280" cy="457200"/>
                          <a:chOff x="0" y="0"/>
                          <a:chExt cx="18172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11786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5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25560"/>
                              <a:ext cx="231840" cy="23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8280"/>
                              <a:ext cx="2235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8280"/>
                              <a:ext cx="2235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3160" y="33840"/>
                              <a:ext cx="3697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56600" y="0"/>
                            <a:ext cx="760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个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0" style="position:absolute;margin-left:135.85pt;margin-top:14.45pt;width:143.05pt;height:36pt" coordorigin="2717,289" coordsize="2861,720">
                <v:group id="shape_0" alt="组合 713" style="position:absolute;left:2717;top:445;width:1856;height:461">
                  <v:rect id="shape_0" ID="矩形 714" fillcolor="white" stroked="t" o:allowincell="f" style="position:absolute;left:2717;top:445;width:351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715" fillcolor="white" stroked="t" o:allowincell="f" style="position:absolute;left:3123;top:485;width:364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矩形 716" fillcolor="white" stroked="t" o:allowincell="f" style="position:absolute;left:3557;top:458;width:351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17" fillcolor="white" stroked="t" o:allowincell="f" style="position:absolute;left:4221;top:458;width:351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40;top:498;width:581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81;top:289;width:119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个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</w:t>
      </w:r>
    </w:p>
    <w:p>
      <w:pPr>
        <w:pStyle w:val="Normal"/>
        <w:spacing w:lineRule="exact" w:line="440"/>
        <w:ind w:firstLine="215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74395</wp:posOffset>
            </wp:positionH>
            <wp:positionV relativeFrom="paragraph">
              <wp:posOffset>43815</wp:posOffset>
            </wp:positionV>
            <wp:extent cx="706755" cy="565150"/>
            <wp:effectExtent l="0" t="0" r="0" b="0"/>
            <wp:wrapTight wrapText="bothSides">
              <wp:wrapPolygon edited="0">
                <wp:start x="21583" y="0"/>
                <wp:lineTo x="-2" y="0"/>
                <wp:lineTo x="-2" y="21596"/>
                <wp:lineTo x="21583" y="21596"/>
                <wp:lineTo x="5" y="21596"/>
                <wp:lineTo x="21591" y="21596"/>
                <wp:lineTo x="21591" y="0"/>
                <wp:lineTo x="5" y="0"/>
                <wp:lineTo x="21583" y="0"/>
              </wp:wrapPolygon>
            </wp:wrapTight>
            <wp:docPr id="18" name="图片 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0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3922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035</wp:posOffset>
                </wp:positionH>
                <wp:positionV relativeFrom="paragraph">
                  <wp:posOffset>-265430</wp:posOffset>
                </wp:positionV>
                <wp:extent cx="1266825" cy="314325"/>
                <wp:effectExtent l="5715" t="180975" r="5080" b="4445"/>
                <wp:wrapNone/>
                <wp:docPr id="19" name="自选图形 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6840" cy="314280"/>
                        </a:xfrm>
                        <a:prstGeom prst="wedgeRectCallout">
                          <a:avLst>
                            <a:gd name="adj1" fmla="val -47495"/>
                            <a:gd name="adj2" fmla="val 10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我吃了15个松果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12" fillcolor="white" stroked="t" o:allowincell="f" style="position:absolute;margin-left:42.05pt;margin-top:-20.95pt;width:99.7pt;height:24.7pt;flip:x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我吃了15个松果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答：一共吃了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）个松果。</w:t>
      </w:r>
    </w:p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215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红红买一个书包后还剩</w:t>
      </w:r>
      <w:r>
        <w:rPr>
          <w:sz w:val="28"/>
          <w:szCs w:val="28"/>
        </w:rPr>
        <w:t>24</w:t>
      </w:r>
      <w:r>
        <w:rPr>
          <w:sz w:val="28"/>
          <w:szCs w:val="28"/>
        </w:rPr>
        <w:t>元，红红原来有多少元？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4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825</wp:posOffset>
                </wp:positionH>
                <wp:positionV relativeFrom="paragraph">
                  <wp:posOffset>186690</wp:posOffset>
                </wp:positionV>
                <wp:extent cx="782320" cy="967105"/>
                <wp:effectExtent l="0" t="0" r="0" b="0"/>
                <wp:wrapNone/>
                <wp:docPr id="20" name="组合 6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280" cy="966960"/>
                          <a:chOff x="0" y="0"/>
                          <a:chExt cx="782280" cy="966960"/>
                        </a:xfrm>
                      </wpg:grpSpPr>
                      <pic:pic xmlns:pic="http://schemas.openxmlformats.org/drawingml/2006/picture">
                        <pic:nvPicPr>
                          <pic:cNvPr id="20" name="图片 600" descr="p056-02-01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73908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520" y="594360"/>
                            <a:ext cx="63576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4元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3" style="position:absolute;margin-left:29.75pt;margin-top:14.7pt;width:61.6pt;height:76.15pt" coordorigin="595,294" coordsize="1232,1523">
                <v:shape id="shape_0" ID="图片 600" stroked="f" o:allowincell="f" style="position:absolute;left:595;top:294;width:1163;height:1257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826;top:1230;width:1000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4元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5850</wp:posOffset>
                </wp:positionH>
                <wp:positionV relativeFrom="paragraph">
                  <wp:posOffset>266065</wp:posOffset>
                </wp:positionV>
                <wp:extent cx="1817370" cy="457200"/>
                <wp:effectExtent l="5080" t="0" r="0" b="0"/>
                <wp:wrapNone/>
                <wp:docPr id="21" name="组合 7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7280" cy="457200"/>
                          <a:chOff x="0" y="0"/>
                          <a:chExt cx="18172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11786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5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25560"/>
                              <a:ext cx="231840" cy="23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8280"/>
                              <a:ext cx="2235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8280"/>
                              <a:ext cx="2235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3160" y="33840"/>
                              <a:ext cx="3697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56600" y="0"/>
                            <a:ext cx="760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元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1" style="position:absolute;margin-left:185.5pt;margin-top:20.95pt;width:143.1pt;height:36pt" coordorigin="3710,419" coordsize="2862,720">
                <v:group id="shape_0" alt="组合 722" style="position:absolute;left:3710;top:575;width:1856;height:461">
                  <v:rect id="shape_0" ID="矩形 723" fillcolor="white" stroked="t" o:allowincell="f" style="position:absolute;left:3710;top:575;width:351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724" fillcolor="white" stroked="t" o:allowincell="f" style="position:absolute;left:4116;top:615;width:364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矩形 725" fillcolor="white" stroked="t" o:allowincell="f" style="position:absolute;left:4550;top:588;width:351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26" fillcolor="white" stroked="t" o:allowincell="f" style="position:absolute;left:5214;top:588;width:351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833;top:628;width:581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74;top:419;width:119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元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8"/>
        </w:rPr>
        <w:t xml:space="preserve">                       </w:t>
      </w:r>
    </w:p>
    <w:p>
      <w:pPr>
        <w:pStyle w:val="Normal"/>
        <w:spacing w:lineRule="exact" w:line="440"/>
        <w:ind w:firstLine="33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3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3640"/>
        <w:rPr>
          <w:sz w:val="28"/>
          <w:szCs w:val="28"/>
        </w:rPr>
      </w:pPr>
      <w:r>
        <w:rPr>
          <w:sz w:val="28"/>
          <w:szCs w:val="28"/>
        </w:rPr>
        <w:t>答：红红原来有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）元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left="1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我们班男生有</w:t>
      </w:r>
      <w:r>
        <w:rPr>
          <w:rFonts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>人，女生有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人。</w:t>
      </w:r>
      <w:r>
        <w:rPr>
          <w:rFonts w:cs="宋体" w:ascii="宋体" w:hAnsi="宋体"/>
          <w:sz w:val="28"/>
          <w:szCs w:val="28"/>
        </w:rPr>
        <w:t>(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exact" w:line="440"/>
        <w:ind w:left="1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男生比女生多多少人？ 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525</wp:posOffset>
                </wp:positionH>
                <wp:positionV relativeFrom="paragraph">
                  <wp:posOffset>53340</wp:posOffset>
                </wp:positionV>
                <wp:extent cx="1817370" cy="457200"/>
                <wp:effectExtent l="5080" t="0" r="0" b="0"/>
                <wp:wrapNone/>
                <wp:docPr id="22" name="组合 7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7280" cy="457200"/>
                          <a:chOff x="0" y="0"/>
                          <a:chExt cx="18172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11786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5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25560"/>
                              <a:ext cx="231840" cy="23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8280"/>
                              <a:ext cx="2235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8280"/>
                              <a:ext cx="2235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3160" y="33840"/>
                              <a:ext cx="3697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56600" y="0"/>
                            <a:ext cx="760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人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9" style="position:absolute;margin-left:40.75pt;margin-top:4.2pt;width:143.1pt;height:36pt" coordorigin="815,84" coordsize="2862,720">
                <v:group id="shape_0" alt="组合 730" style="position:absolute;left:815;top:240;width:1857;height:461">
                  <v:rect id="shape_0" ID="矩形 731" fillcolor="white" stroked="t" o:allowincell="f" style="position:absolute;left:815;top:240;width:351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732" fillcolor="white" stroked="t" o:allowincell="f" style="position:absolute;left:1221;top:280;width:364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矩形 733" fillcolor="white" stroked="t" o:allowincell="f" style="position:absolute;left:1655;top:253;width:351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34" fillcolor="white" stroked="t" o:allowincell="f" style="position:absolute;left:2319;top:253;width:351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938;top:293;width:581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79;top:84;width:119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人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答：男生比女生多（   ）人</w:t>
      </w:r>
    </w:p>
    <w:p>
      <w:pPr>
        <w:pStyle w:val="Normal"/>
        <w:numPr>
          <w:ilvl w:val="0"/>
          <w:numId w:val="2"/>
        </w:numPr>
        <w:spacing w:lineRule="exact" w:line="440"/>
        <w:ind w:left="1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自己提出一个数学问题，并解决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问题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算式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3-05-31T05:45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4EE6B332547B78FDB16E61B6CA28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