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ascii="黑体" w:hAnsi="黑体" w:eastAsia="黑体"/>
          <w:b/>
          <w:sz w:val="36"/>
          <w:szCs w:val="36"/>
        </w:rPr>
        <w:t>一年级数学期中质量检测题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时间：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钟  ）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ascii="宋体" w:hAnsi="宋体" w:cs="宋体"/>
          <w:sz w:val="24"/>
        </w:rPr>
        <w:t>班级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姓名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得分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直接写出得数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7 – 8 =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1– 3 =        24 + 5 =       60 + 22 –2 =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1 + 20 =     7 + 62 =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68– </w:t>
      </w:r>
      <w:r>
        <w:rPr>
          <w:rFonts w:cs="宋体" w:ascii="宋体" w:hAnsi="宋体"/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 xml:space="preserve"> =       78 – </w:t>
      </w:r>
      <w:r>
        <w:rPr>
          <w:rFonts w:cs="宋体" w:ascii="宋体" w:hAnsi="宋体"/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>+ 30 =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9 – </w:t>
      </w:r>
      <w:r>
        <w:rPr>
          <w:rFonts w:cs="宋体" w:ascii="宋体" w:hAnsi="宋体"/>
          <w:sz w:val="28"/>
          <w:szCs w:val="28"/>
        </w:rPr>
        <w:t>9</w:t>
      </w:r>
      <w:r>
        <w:rPr>
          <w:rFonts w:cs="宋体" w:ascii="宋体" w:hAnsi="宋体"/>
          <w:sz w:val="28"/>
          <w:szCs w:val="28"/>
        </w:rPr>
        <w:t xml:space="preserve"> =     6 + 8 =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16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9 =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65–60+ 80 =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90 – 10=     50 + 38 =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54 – 4=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78–</w:t>
      </w:r>
      <w:r>
        <w:rPr>
          <w:rFonts w:cs="宋体" w:ascii="宋体" w:hAnsi="宋体"/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 xml:space="preserve"> – 30 =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9 + 40 =     15 – 8 =       30 + 60 =      32+ 50 –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用竖式计算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+11=       96-23=           5+42=               87-6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填空。</w:t>
      </w:r>
    </w:p>
    <w:p>
      <w:pPr>
        <w:pStyle w:val="Normal"/>
        <w:snapToGrid w:val="false"/>
        <w:spacing w:lineRule="exact" w:line="44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</wp:posOffset>
                </wp:positionV>
                <wp:extent cx="914400" cy="967105"/>
                <wp:effectExtent l="8255" t="0" r="8255" b="8255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66960"/>
                          <a:chOff x="0" y="0"/>
                          <a:chExt cx="914400" cy="96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6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69960"/>
                              <a:ext cx="914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0"/>
                                    <w:sz w:val="24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百  十  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66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800"/>
                              <a:ext cx="0" cy="66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800"/>
                              <a:ext cx="0" cy="66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99720"/>
                            <a:ext cx="4572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495360"/>
                              <a:ext cx="228600" cy="99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96360"/>
                              <a:ext cx="228600" cy="99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7000"/>
                              <a:ext cx="228600" cy="99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228600" cy="99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228600" cy="99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228600" cy="99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228600" cy="99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228600" cy="99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99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79pt;margin-top:4.5pt;width:72pt;height:76.15pt" coordorigin="5580,90" coordsize="1440,1523">
                <v:group id="shape_0" alt="组合 11" style="position:absolute;left:5580;top:90;width:1440;height:15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580;top:1145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0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百  十  个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5940,90" to="5940,1140" ID="直线 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00,93" to="6300,1143" ID="直线 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60,93" to="6660,1143" ID="直线 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16" style="position:absolute;left:6121;top:247;width:720;height:936">
                  <v:oval id="shape_0" ID="椭圆 17" fillcolor="#757575" stroked="t" o:allowincell="f" style="position:absolute;left:6481;top:1027;width:359;height:15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18" fillcolor="#757575" stroked="t" o:allowincell="f" style="position:absolute;left:6481;top:871;width:359;height:15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19" fillcolor="#757575" stroked="t" o:allowincell="f" style="position:absolute;left:6481;top:715;width:359;height:15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20" fillcolor="#757575" stroked="t" o:allowincell="f" style="position:absolute;left:6121;top:1027;width:359;height:15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21" fillcolor="#757575" stroked="t" o:allowincell="f" style="position:absolute;left:6121;top:871;width:359;height:15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22" fillcolor="#757575" stroked="t" o:allowincell="f" style="position:absolute;left:6121;top:715;width:359;height:15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23" fillcolor="#757575" stroked="t" o:allowincell="f" style="position:absolute;left:6121;top:559;width:359;height:15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24" fillcolor="#757575" stroked="t" o:allowincell="f" style="position:absolute;left:6121;top:403;width:359;height:15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ID="椭圆 25" fillcolor="#757575" stroked="t" o:allowincell="f" style="position:absolute;left:6121;top:247;width:359;height:155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spacing w:lineRule="exact" w:line="440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219710</wp:posOffset>
                </wp:positionV>
                <wp:extent cx="1602105" cy="548640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548640"/>
                          <a:chOff x="0" y="0"/>
                          <a:chExt cx="1602000" cy="5486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66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4852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0000" y="0"/>
                            <a:ext cx="2966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6280" y="23400"/>
                            <a:ext cx="2966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3680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5080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2544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7.85pt;margin-top:17.3pt;width:126.15pt;height:43.2pt" coordorigin="357,346" coordsize="2523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357;top:346;width:466;height:8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1693;top:346;width:237;height:85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782;top:346;width:466;height:8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1249;top:383;width:466;height:82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1990;top:346;width:237;height:85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2642;top:346;width:237;height:85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2287;top:346;width:237;height:85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snapToGrid w:val="false"/>
        <w:spacing w:lineRule="exact" w:line="440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snapToGrid w:val="false"/>
        <w:spacing w:lineRule="exact" w:line="440"/>
        <w:rPr>
          <w:b/>
          <w:b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           </w:t>
      </w:r>
      <w:r>
        <w:rPr>
          <w:rFonts w:eastAsia="Times New Roman"/>
          <w:b/>
          <w:sz w:val="24"/>
          <w:szCs w:val="24"/>
        </w:rPr>
        <w:t xml:space="preserve">       </w:t>
      </w:r>
    </w:p>
    <w:p>
      <w:pPr>
        <w:pStyle w:val="Normal"/>
        <w:snapToGrid w:val="false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十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里面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十</w:t>
      </w:r>
    </w:p>
    <w:p>
      <w:pPr>
        <w:pStyle w:val="Normal"/>
        <w:snapToGrid w:val="false"/>
        <w:spacing w:lineRule="exact" w:line="440"/>
        <w:ind w:firstLine="140"/>
        <w:rPr>
          <w:sz w:val="28"/>
          <w:szCs w:val="28"/>
        </w:rPr>
      </w:pPr>
      <w:r>
        <w:rPr>
          <w:sz w:val="28"/>
          <w:szCs w:val="28"/>
        </w:rPr>
        <w:t>合起来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一。</w:t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按规律填数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6070</wp:posOffset>
                </wp:positionV>
                <wp:extent cx="2032000" cy="368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640"/>
                              <w:gridCol w:w="640"/>
                              <w:gridCol w:w="640"/>
                              <w:gridCol w:w="64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29pt;mso-wrap-distance-left:0pt;mso-wrap-distance-right:9pt;mso-wrap-distance-top:0pt;mso-wrap-distance-bottom:0pt;margin-top:2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640"/>
                        <w:gridCol w:w="640"/>
                        <w:gridCol w:w="640"/>
                        <w:gridCol w:w="64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640"/>
        <w:gridCol w:w="640"/>
        <w:gridCol w:w="640"/>
      </w:tblGrid>
      <w:tr>
        <w:trPr>
          <w:trHeight w:val="5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0</w:t>
      </w:r>
      <w:r>
        <w:rPr>
          <w:sz w:val="28"/>
          <w:szCs w:val="28"/>
        </w:rPr>
        <w:t>里面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十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十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6</w:t>
      </w:r>
      <w:r>
        <w:rPr>
          <w:sz w:val="28"/>
          <w:szCs w:val="28"/>
        </w:rPr>
        <w:t>里面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十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一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个位上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十位上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的数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0</w:t>
      </w:r>
      <w:r>
        <w:rPr>
          <w:sz w:val="28"/>
          <w:szCs w:val="28"/>
        </w:rPr>
        <w:t>比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比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少</w:t>
      </w:r>
      <w:r>
        <w:rPr>
          <w:sz w:val="28"/>
          <w:szCs w:val="28"/>
        </w:rPr>
        <w:t>1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最大的两位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最小的两位数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和</w:t>
      </w:r>
      <w:r>
        <w:rPr>
          <w:sz w:val="28"/>
          <w:szCs w:val="28"/>
        </w:rPr>
        <w:t>59</w:t>
      </w:r>
      <w:r>
        <w:rPr>
          <w:sz w:val="28"/>
          <w:szCs w:val="28"/>
        </w:rPr>
        <w:t>相邻的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和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440"/>
        <w:rPr>
          <w:sz w:val="28"/>
        </w:rPr>
      </w:pPr>
      <w:r>
        <w:rPr>
          <w:sz w:val="24"/>
          <w:szCs w:val="24"/>
        </w:rPr>
        <w:t>6</w:t>
      </w:r>
      <w:r>
        <w:rPr>
          <w:sz w:val="28"/>
        </w:rPr>
        <w:t>、选择合适的数填在圈里。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48    76    45    64    49    83</w:t>
      </w:r>
    </w:p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tLeast" w:line="0"/>
        <w:ind w:firstLine="140"/>
        <w:rPr>
          <w:sz w:val="28"/>
        </w:rPr>
      </w:pPr>
      <w:r>
        <w:rPr>
          <w:sz w:val="28"/>
        </w:rPr>
        <w:t>十位上是</w:t>
      </w:r>
      <w:r>
        <w:rPr>
          <w:sz w:val="28"/>
        </w:rPr>
        <w:t>4</w:t>
      </w:r>
      <w:r>
        <w:rPr>
          <w:sz w:val="28"/>
        </w:rPr>
        <w:t>的数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单数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比</w:t>
      </w:r>
      <w:r>
        <w:rPr>
          <w:sz w:val="28"/>
        </w:rPr>
        <w:t>50</w:t>
      </w:r>
      <w:r>
        <w:rPr>
          <w:sz w:val="28"/>
        </w:rPr>
        <w:t>大的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600200" cy="594360"/>
                <wp:effectExtent l="5080" t="5080" r="5715" b="5715"/>
                <wp:wrapNone/>
                <wp:docPr id="4" name="椭圆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" fillcolor="white" stroked="t" o:allowincell="f" style="position:absolute;margin-left:0pt;margin-top:4.25pt;width:125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1600200" cy="594360"/>
                <wp:effectExtent l="5080" t="5080" r="5715" b="5715"/>
                <wp:wrapNone/>
                <wp:docPr id="5" name="椭圆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6" fillcolor="white" stroked="t" o:allowincell="f" style="position:absolute;margin-left:153pt;margin-top:4.75pt;width:125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60325</wp:posOffset>
                </wp:positionV>
                <wp:extent cx="1600200" cy="594360"/>
                <wp:effectExtent l="5080" t="5080" r="5715" b="5715"/>
                <wp:wrapNone/>
                <wp:docPr id="6" name="椭圆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7" fillcolor="white" stroked="t" o:allowincell="f" style="position:absolute;margin-left:297pt;margin-top:4.75pt;width:125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估一估，在得数是六十多的算式后面画“√”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4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543300" cy="228600"/>
                <wp:effectExtent l="5080" t="5080" r="5080" b="5080"/>
                <wp:wrapNone/>
                <wp:docPr id="7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28600"/>
                          <a:chOff x="0" y="0"/>
                          <a:chExt cx="35434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54pt;margin-top:0pt;width:279pt;height:18pt" coordorigin="1080,0" coordsize="5580,360">
                <v:rect id="shape_0" ID="矩形 89" fillcolor="white" stroked="t" o:allowincell="f" style="position:absolute;left:1080;top: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0" fillcolor="white" stroked="t" o:allowincell="f" style="position:absolute;left:6300;top: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1" fillcolor="white" stroked="t" o:allowincell="f" style="position:absolute;left:4680;top: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2" fillcolor="white" stroked="t" o:allowincell="f" style="position:absolute;left:2700;top: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5+20       45+2        6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       6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</w:p>
    <w:p>
      <w:pPr>
        <w:pStyle w:val="Normal"/>
        <w:spacing w:lineRule="exact" w: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、在○里填上“＞”、“</w:t>
      </w:r>
      <w:r>
        <w:rPr>
          <w:rFonts w:ascii="宋体" w:hAnsi="宋体" w:cs="宋体"/>
          <w:color w:val="000000"/>
          <w:sz w:val="28"/>
          <w:szCs w:val="28"/>
        </w:rPr>
        <w:t xml:space="preserve"> ＜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”或“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 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。（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4</w:t>
      </w:r>
      <w:r>
        <w:rPr>
          <w:rFonts w:cs="宋体" w:ascii="宋体" w:hAnsi="宋体"/>
          <w:color w:val="000000"/>
          <w:sz w:val="28"/>
          <w:szCs w:val="28"/>
        </w:rPr>
        <w:t>○</w:t>
      </w:r>
      <w:r>
        <w:rPr>
          <w:color w:val="000000"/>
          <w:sz w:val="28"/>
          <w:szCs w:val="28"/>
        </w:rPr>
        <w:t>73+20          80+9</w:t>
      </w:r>
      <w:r>
        <w:rPr>
          <w:rFonts w:cs="宋体" w:ascii="宋体" w:hAnsi="宋体"/>
          <w:color w:val="000000"/>
          <w:sz w:val="28"/>
          <w:szCs w:val="28"/>
        </w:rPr>
        <w:t>○</w:t>
      </w:r>
      <w:r>
        <w:rPr>
          <w:color w:val="000000"/>
          <w:sz w:val="28"/>
          <w:szCs w:val="28"/>
        </w:rPr>
        <w:t>81         64-4</w:t>
      </w:r>
      <w:r>
        <w:rPr>
          <w:rFonts w:cs="宋体" w:ascii="宋体" w:hAnsi="宋体"/>
          <w:color w:val="000000"/>
          <w:sz w:val="28"/>
          <w:szCs w:val="28"/>
        </w:rPr>
        <w:t>○</w:t>
      </w:r>
      <w:r>
        <w:rPr>
          <w:color w:val="000000"/>
          <w:sz w:val="28"/>
          <w:szCs w:val="28"/>
        </w:rPr>
        <w:t>64+4</w:t>
      </w:r>
    </w:p>
    <w:p>
      <w:pPr>
        <w:pStyle w:val="Normal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8-80</w:t>
      </w:r>
      <w:r>
        <w:rPr>
          <w:rFonts w:cs="宋体" w:ascii="宋体" w:hAnsi="宋体"/>
          <w:color w:val="000000"/>
          <w:sz w:val="28"/>
          <w:szCs w:val="28"/>
        </w:rPr>
        <w:t>○</w:t>
      </w:r>
      <w:r>
        <w:rPr>
          <w:color w:val="000000"/>
          <w:sz w:val="28"/>
          <w:szCs w:val="28"/>
        </w:rPr>
        <w:t>8           54+20</w:t>
      </w:r>
      <w:r>
        <w:rPr>
          <w:rFonts w:cs="宋体" w:ascii="宋体" w:hAnsi="宋体"/>
          <w:color w:val="000000"/>
          <w:sz w:val="28"/>
          <w:szCs w:val="28"/>
        </w:rPr>
        <w:t>○</w:t>
      </w:r>
      <w:r>
        <w:rPr>
          <w:color w:val="000000"/>
          <w:sz w:val="28"/>
          <w:szCs w:val="28"/>
        </w:rPr>
        <w:t>70        28-2</w:t>
      </w:r>
      <w:r>
        <w:rPr>
          <w:rFonts w:cs="宋体" w:ascii="宋体" w:hAnsi="宋体"/>
          <w:color w:val="000000"/>
          <w:sz w:val="28"/>
          <w:szCs w:val="28"/>
        </w:rPr>
        <w:t>○</w:t>
      </w:r>
      <w:r>
        <w:rPr>
          <w:color w:val="000000"/>
          <w:sz w:val="28"/>
          <w:szCs w:val="28"/>
        </w:rPr>
        <w:t>21+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、数一数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2695575" cy="2138680"/>
                <wp:effectExtent l="0" t="12700" r="9525" b="5080"/>
                <wp:wrapNone/>
                <wp:docPr id="8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2138760"/>
                          <a:chOff x="0" y="0"/>
                          <a:chExt cx="2695680" cy="2138760"/>
                        </a:xfrm>
                      </wpg:grpSpPr>
                      <wps:wsp>
                        <wps:cNvSpPr/>
                        <wps:spPr>
                          <a:xfrm>
                            <a:off x="315720" y="311760"/>
                            <a:ext cx="619920" cy="619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16040" y="91440"/>
                            <a:ext cx="439920" cy="440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91080" y="90720"/>
                            <a:ext cx="439920" cy="440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7288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7288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0">
                            <a:off x="498960" y="1116000"/>
                            <a:ext cx="9345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9688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777240" y="677520"/>
                            <a:ext cx="343080" cy="276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2960" y="1059120"/>
                            <a:ext cx="1028880" cy="1106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012400"/>
                            <a:ext cx="6199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85040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0000">
                            <a:off x="2228040" y="1653480"/>
                            <a:ext cx="485640" cy="276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16.15pt;margin-top:10pt;width:206.55pt;height:163.4pt" coordorigin="323,200" coordsize="4131,326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33" fillcolor="white" stroked="t" o:allowincell="f" style="position:absolute;left:677;top:548;width:975;height:97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134" fillcolor="white" stroked="t" o:allowincell="f" style="position:absolute;left:1307;top:201;width:692;height:693;mso-wrap-style:none;v-text-anchor:middle;rotation:4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5" fillcolor="white" stroked="t" o:allowincell="f" style="position:absolute;left:323;top:200;width:692;height:693;mso-wrap-style:none;v-text-anchor:middle;rotation:225" type="_x0000_t6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136" fillcolor="white" stroked="t" o:allowincell="f" style="position:absolute;left:721;top:487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37" fillcolor="white" stroked="t" o:allowincell="f" style="position:absolute;left:1352;top:487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138" fillcolor="white" stroked="t" o:allowincell="f" style="position:absolute;left:966;top:1815;width:1471;height:584;mso-wrap-style:none;v-text-anchor:middle;rotation:316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39" fillcolor="white" stroked="t" o:allowincell="f" style="position:absolute;left:1037;top:997;width:254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140" fillcolor="white" stroked="t" o:allowincell="f" style="position:absolute;left:1404;top:1124;width:539;height:434;mso-wrap-style:none;v-text-anchor:middle;rotation:225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1" fillcolor="white" stroked="t" o:allowincell="f" style="position:absolute;left:767;top:1725;width:1619;height:1742;mso-wrap-style:none;v-text-anchor:middle;rotation:270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142" fillcolor="white" stroked="t" o:allowincell="f" style="position:absolute;left:2449;top:3226;width:975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43" fillcolor="white" stroked="t" o:allowincell="f" style="position:absolute;left:3427;top:2971;width:453;height:4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44" fillcolor="white" stroked="t" o:allowincell="f" style="position:absolute;left:3689;top:2661;width:764;height:434;mso-wrap-style:none;v-text-anchor:middle;rotation:246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06875</wp:posOffset>
                </wp:positionH>
                <wp:positionV relativeFrom="paragraph">
                  <wp:posOffset>234950</wp:posOffset>
                </wp:positionV>
                <wp:extent cx="2463800" cy="224853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940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长方形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正方形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三角形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圆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77.05pt;mso-wrap-distance-left:9pt;mso-wrap-distance-right:9pt;mso-wrap-distance-top:0pt;mso-wrap-distance-bottom:0pt;margin-top:18.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940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长方形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正方形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角形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圆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936" w:after="1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、填表。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分）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754"/>
      </w:tblGrid>
      <w:tr>
        <w:trPr>
          <w:trHeight w:val="8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85090</wp:posOffset>
                  </wp:positionV>
                  <wp:extent cx="485775" cy="476250"/>
                  <wp:effectExtent l="0" t="0" r="0" b="0"/>
                  <wp:wrapNone/>
                  <wp:docPr id="10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76" r="-7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82550</wp:posOffset>
                  </wp:positionV>
                  <wp:extent cx="466725" cy="419100"/>
                  <wp:effectExtent l="0" t="0" r="0" b="0"/>
                  <wp:wrapNone/>
                  <wp:docPr id="11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66090" cy="427990"/>
                  <wp:effectExtent l="0" t="0" r="0" b="0"/>
                  <wp:docPr id="1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原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    ）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台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卖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    ）台</w:t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还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    ）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台</w:t>
            </w:r>
          </w:p>
        </w:tc>
      </w:tr>
    </w:tbl>
    <w:p>
      <w:pPr>
        <w:pStyle w:val="Normal"/>
        <w:spacing w:before="936" w:after="156"/>
        <w:rPr>
          <w:rFonts w:ascii="宋体" w:hAnsi="宋体" w:cs="宋体"/>
          <w:b/>
          <w:b/>
          <w:bCs/>
          <w:sz w:val="28"/>
        </w:rPr>
      </w:pPr>
      <w:r>
        <w:rPr>
          <w:sz w:val="28"/>
          <w:szCs w:val="28"/>
        </w:rPr>
        <w:t>五、在正确答案下面打“</w:t>
      </w:r>
      <w:r>
        <w:rPr>
          <w:b/>
          <w:sz w:val="28"/>
          <w:szCs w:val="28"/>
        </w:rPr>
        <w:t>√</w:t>
      </w:r>
      <w:r>
        <w:rPr>
          <w:sz w:val="28"/>
          <w:szCs w:val="28"/>
        </w:rPr>
        <w:t>”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spacing w:lineRule="atLeast" w:line="380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55880</wp:posOffset>
            </wp:positionV>
            <wp:extent cx="414020" cy="414020"/>
            <wp:effectExtent l="0" t="0" r="0" b="0"/>
            <wp:wrapTight wrapText="bothSides">
              <wp:wrapPolygon edited="0">
                <wp:start x="-932" y="0"/>
                <wp:lineTo x="-932" y="20659"/>
                <wp:lineTo x="21600" y="20659"/>
                <wp:lineTo x="21600" y="0"/>
                <wp:lineTo x="-932" y="0"/>
              </wp:wrapPolygon>
            </wp:wrapTight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的价钱比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元少一些。一个书包多少元？</w:t>
      </w:r>
    </w:p>
    <w:tbl>
      <w:tblPr>
        <w:tblW w:w="53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>
          <w:trHeight w:val="35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37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38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80"/>
        <w:ind w:firstLine="120"/>
        <w:rPr>
          <w:sz w:val="28"/>
          <w:szCs w:val="28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草莓</w:t>
      </w:r>
      <w:r>
        <w:rPr>
          <w:sz w:val="28"/>
          <w:szCs w:val="28"/>
        </w:rPr>
        <w:t>80</w:t>
      </w:r>
      <w:r>
        <w:rPr>
          <w:sz w:val="28"/>
          <w:szCs w:val="28"/>
        </w:rPr>
        <w:t>个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tLeast" w:line="38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90420</wp:posOffset>
            </wp:positionH>
            <wp:positionV relativeFrom="paragraph">
              <wp:posOffset>49530</wp:posOffset>
            </wp:positionV>
            <wp:extent cx="767080" cy="609600"/>
            <wp:effectExtent l="0" t="0" r="0" b="0"/>
            <wp:wrapTight wrapText="bothSides">
              <wp:wrapPolygon edited="0">
                <wp:start x="-311" y="0"/>
                <wp:lineTo x="-311" y="21242"/>
                <wp:lineTo x="21600" y="21242"/>
                <wp:lineTo x="21600" y="0"/>
                <wp:lineTo x="-311" y="0"/>
              </wp:wrapPolygon>
            </wp:wrapTight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97560</wp:posOffset>
            </wp:positionH>
            <wp:positionV relativeFrom="paragraph">
              <wp:posOffset>51435</wp:posOffset>
            </wp:positionV>
            <wp:extent cx="802640" cy="607695"/>
            <wp:effectExtent l="0" t="0" r="0" b="0"/>
            <wp:wrapTight wrapText="bothSides">
              <wp:wrapPolygon edited="0">
                <wp:start x="-306" y="0"/>
                <wp:lineTo x="-306" y="21190"/>
                <wp:lineTo x="21599" y="21190"/>
                <wp:lineTo x="21599" y="0"/>
                <wp:lineTo x="-306" y="0"/>
              </wp:wrapPolygon>
            </wp:wrapTight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80"/>
        <w:ind w:firstLine="840"/>
        <w:rPr>
          <w:sz w:val="28"/>
          <w:szCs w:val="28"/>
        </w:rPr>
      </w:pPr>
      <w:r>
        <w:rPr>
          <w:sz w:val="28"/>
          <w:szCs w:val="28"/>
        </w:rPr>
        <w:t>苹果可能有多少个？</w:t>
      </w:r>
    </w:p>
    <w:tbl>
      <w:tblPr>
        <w:tblW w:w="53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>
          <w:trHeight w:val="35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</w:rPr>
              <w:t>个</w:t>
            </w:r>
          </w:p>
        </w:tc>
      </w:tr>
      <w:tr>
        <w:trPr>
          <w:trHeight w:val="37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700" w:hanging="7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小明有连环画</w:t>
      </w:r>
      <w:r>
        <w:rPr>
          <w:sz w:val="28"/>
        </w:rPr>
        <w:t>37</w:t>
      </w:r>
      <w:r>
        <w:rPr>
          <w:sz w:val="28"/>
        </w:rPr>
        <w:t>本，故事书比连环画多得多，故事书有多少本？</w:t>
      </w:r>
    </w:p>
    <w:p>
      <w:pPr>
        <w:pStyle w:val="Normal"/>
        <w:spacing w:lineRule="atLeast" w:line="0"/>
        <w:ind w:left="700" w:hanging="700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630285</wp:posOffset>
                </wp:positionH>
                <wp:positionV relativeFrom="paragraph">
                  <wp:posOffset>121285</wp:posOffset>
                </wp:positionV>
                <wp:extent cx="1632585" cy="2095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857"/>
                              <w:gridCol w:w="857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190" w:hanging="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190" w:hanging="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190" w:hanging="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190" w:hanging="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190" w:hanging="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-190" w:hanging="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1.65pt;mso-wrap-distance-left:9pt;mso-wrap-distance-right:9pt;mso-wrap-distance-top:0pt;mso-wrap-distance-bottom:0pt;margin-top:9.55pt;mso-position-vertical-relative:text;margin-left:679.55pt;mso-position-horizontal-relative:page">
                <v:fill opacity="0f"/>
                <v:textbox inset="0in,0in,0in,0in">
                  <w:txbxContent>
                    <w:tbl>
                      <w:tblPr>
                        <w:tblW w:w="2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857"/>
                        <w:gridCol w:w="857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190" w:hanging="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190" w:hanging="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190" w:hanging="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190" w:hanging="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190" w:hanging="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-190" w:hanging="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>
          <w:trHeight w:val="35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</w:rPr>
              <w:t>本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</w:rPr>
              <w:t>本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</w:rPr>
              <w:t>本</w:t>
            </w:r>
          </w:p>
        </w:tc>
      </w:tr>
      <w:tr>
        <w:trPr>
          <w:trHeight w:val="37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方正小标宋简体;微软雅黑" w:hAnsi="方正小标宋简体;微软雅黑" w:eastAsia="方正小标宋简体;微软雅黑" w:cs="宋体"/>
          <w:sz w:val="28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sz w:val="28"/>
          <w:lang w:val="en-US" w:eastAsia="en-US"/>
        </w:rPr>
      </w:r>
    </w:p>
    <w:p>
      <w:pPr>
        <w:pStyle w:val="Normal"/>
        <w:spacing w:lineRule="auto" w:line="480"/>
        <w:rPr>
          <w:rFonts w:ascii="方正小标宋简体;微软雅黑" w:hAnsi="方正小标宋简体;微软雅黑" w:eastAsia="方正小标宋简体;微软雅黑" w:cs="宋体"/>
          <w:sz w:val="28"/>
          <w:lang w:val="en-US" w:eastAsia="en-US"/>
        </w:rPr>
      </w:pPr>
      <w:r>
        <w:rPr>
          <w:rFonts w:ascii="方正小标宋简体;微软雅黑" w:hAnsi="方正小标宋简体;微软雅黑" w:cs="宋体" w:eastAsia="方正小标宋简体;微软雅黑"/>
          <w:sz w:val="28"/>
          <w:lang w:val="en-US" w:eastAsia="en-US"/>
        </w:rPr>
        <w:t>五、请在下面的方格纸上画一个正方形、一个三角形。（</w:t>
      </w:r>
      <w:r>
        <w:rPr>
          <w:rFonts w:eastAsia="方正小标宋简体;微软雅黑" w:cs="宋体" w:ascii="方正小标宋简体;微软雅黑" w:hAnsi="方正小标宋简体;微软雅黑"/>
          <w:sz w:val="28"/>
          <w:lang w:val="en-US" w:eastAsia="en-US"/>
        </w:rPr>
        <w:t>5</w:t>
      </w:r>
      <w:r>
        <w:rPr>
          <w:rFonts w:ascii="方正小标宋简体;微软雅黑" w:hAnsi="方正小标宋简体;微软雅黑" w:cs="宋体" w:eastAsia="方正小标宋简体;微软雅黑"/>
          <w:sz w:val="28"/>
          <w:lang w:val="en-US" w:eastAsia="en-US"/>
        </w:rPr>
        <w:t>分）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  <w:gridCol w:w="356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</w:tblGrid>
      <w:tr>
        <w:trPr>
          <w:trHeight w:val="374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解决问题。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-99060</wp:posOffset>
                </wp:positionV>
                <wp:extent cx="1714500" cy="594360"/>
                <wp:effectExtent l="5080" t="5080" r="154940" b="300355"/>
                <wp:wrapNone/>
                <wp:docPr id="1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cloudCallout">
                          <a:avLst>
                            <a:gd name="adj1" fmla="val 55444"/>
                            <a:gd name="adj2" fmla="val 96259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fefe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白兔和黑兔一共有26只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46" fillcolor="#fefefe" stroked="t" o:allowincell="f" style="position:absolute;margin-left:171pt;margin-top:-7.8pt;width:13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白兔和黑兔一共有26只</w:t>
                      </w:r>
                    </w:p>
                  </w:txbxContent>
                </v:textbox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</w:p>
    <w:p>
      <w:pPr>
        <w:pStyle w:val="Normal"/>
        <w:spacing w:lineRule="atLeast" w:line="0"/>
        <w:ind w:left="-190" w:hanging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3810</wp:posOffset>
            </wp:positionV>
            <wp:extent cx="4000500" cy="1262380"/>
            <wp:effectExtent l="0" t="0" r="0" b="0"/>
            <wp:wrapTight wrapText="bothSides">
              <wp:wrapPolygon edited="0">
                <wp:start x="-28" y="0"/>
                <wp:lineTo x="-28" y="21431"/>
                <wp:lineTo x="21600" y="21431"/>
                <wp:lineTo x="21600" y="0"/>
                <wp:lineTo x="-28" y="0"/>
              </wp:wrapPolygon>
            </wp:wrapTight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白兔有</w:t>
      </w:r>
      <w:r>
        <w:rPr>
          <w:sz w:val="28"/>
          <w:szCs w:val="28"/>
        </w:rPr>
        <w:t>20</w:t>
      </w:r>
      <w:r>
        <w:rPr>
          <w:sz w:val="28"/>
          <w:szCs w:val="28"/>
        </w:rPr>
        <w:t>只，黑兔有多少只？</w:t>
      </w:r>
    </w:p>
    <w:p>
      <w:pPr>
        <w:pStyle w:val="Normal"/>
        <w:spacing w:lineRule="atLeast" w:line="0"/>
        <w:ind w:left="-190" w:hanging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98425</wp:posOffset>
                </wp:positionV>
                <wp:extent cx="2741930" cy="378460"/>
                <wp:effectExtent l="5080" t="5080" r="0" b="0"/>
                <wp:wrapNone/>
                <wp:docPr id="1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378360"/>
                          <a:chOff x="0" y="0"/>
                          <a:chExt cx="2741760" cy="37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444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488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8840" y="4392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1386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23364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788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540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4240" y="0"/>
                            <a:ext cx="76788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　　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63pt;margin-top:7.75pt;width:215.9pt;height:29.8pt" coordorigin="-1260,155" coordsize="4318,596">
                <v:group id="shape_0" alt="组合 31" style="position:absolute;left:-1260;top:155;width:2936;height:518">
                  <v:group id="shape_0" alt="组合 32" style="position:absolute;left:-1260;top:155;width:2243;height:518">
                    <v:oval id="shape_0" ID="椭圆 33" fillcolor="white" stroked="t" o:allowincell="f" style="position:absolute;left:-569;top:224;width:34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9,373" to="983,373" ID="直线 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9,523" to="983,523" ID="直线 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ID="矩形 36" fillcolor="white" stroked="t" o:allowincell="f" style="position:absolute;left:-51;top:155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37" fillcolor="white" stroked="t" o:allowincell="f" style="position:absolute;left:-1260;top:155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ID="矩形 38" fillcolor="white" stroked="t" o:allowincell="f" style="position:absolute;left:1158;top:155;width:517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849;top:155;width:1208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　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18745</wp:posOffset>
                </wp:positionV>
                <wp:extent cx="1371600" cy="396240"/>
                <wp:effectExtent l="438785" t="5080" r="5715" b="259715"/>
                <wp:wrapNone/>
                <wp:docPr id="2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cloudCallout">
                          <a:avLst>
                            <a:gd name="adj1" fmla="val -78379"/>
                            <a:gd name="adj2" fmla="val 110736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fefe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借走24本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70" fillcolor="#fefefe" stroked="t" o:allowincell="f" style="position:absolute;margin-left:297pt;margin-top:9.35pt;width:107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借走24本书</w:t>
                      </w:r>
                    </w:p>
                  </w:txbxContent>
                </v:textbox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12395</wp:posOffset>
            </wp:positionV>
            <wp:extent cx="716915" cy="963930"/>
            <wp:effectExtent l="0" t="0" r="0" b="0"/>
            <wp:wrapNone/>
            <wp:docPr id="2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1485900" cy="385445"/>
                <wp:effectExtent l="394335" t="5715" r="5715" b="172720"/>
                <wp:wrapNone/>
                <wp:docPr id="22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85560"/>
                        </a:xfrm>
                        <a:prstGeom prst="cloudCallout">
                          <a:avLst>
                            <a:gd name="adj1" fmla="val -72949"/>
                            <a:gd name="adj2" fmla="val 90171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fefe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还剩30本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68" fillcolor="#fefefe" stroked="t" o:allowincell="f" style="position:absolute;margin-left:108pt;margin-top:1.05pt;width:116.95pt;height:3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还剩30本书</w:t>
                      </w:r>
                    </w:p>
                  </w:txbxContent>
                </v:textbox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</w:p>
    <w:p>
      <w:pPr>
        <w:pStyle w:val="Normal"/>
        <w:spacing w:lineRule="atLeast" w:line="0"/>
        <w:ind w:left="-190" w:hanging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6985</wp:posOffset>
            </wp:positionV>
            <wp:extent cx="744855" cy="990600"/>
            <wp:effectExtent l="0" t="0" r="0" b="0"/>
            <wp:wrapNone/>
            <wp:docPr id="2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45440</wp:posOffset>
                </wp:positionV>
                <wp:extent cx="2741930" cy="378460"/>
                <wp:effectExtent l="5080" t="5080" r="0" b="0"/>
                <wp:wrapNone/>
                <wp:docPr id="24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378360"/>
                          <a:chOff x="0" y="0"/>
                          <a:chExt cx="2741760" cy="37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444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488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8120" y="4392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1386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23364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716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540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4240" y="0"/>
                            <a:ext cx="76788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　　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63pt;margin-top:27.2pt;width:215.9pt;height:29.8pt" coordorigin="1260,544" coordsize="4318,596">
                <v:group id="shape_0" alt="组合 58" style="position:absolute;left:1260;top:544;width:2936;height:518">
                  <v:group id="shape_0" alt="组合 59" style="position:absolute;left:1260;top:544;width:2243;height:518">
                    <v:oval id="shape_0" ID="椭圆 60" fillcolor="white" stroked="t" o:allowincell="f" style="position:absolute;left:1950;top:613;width:34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159,763" to="3503,763" ID="直线 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59,912" to="3503,912" ID="直线 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ID="矩形 63" fillcolor="white" stroked="t" o:allowincell="f" style="position:absolute;left:2468;top:544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64" fillcolor="white" stroked="t" o:allowincell="f" style="position:absolute;left:1260;top:544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ID="矩形 65" fillcolor="white" stroked="t" o:allowincell="f" style="position:absolute;left:3678;top:544;width:517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369;top:544;width:1208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　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原来有多少本？</w: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</wp:posOffset>
                </wp:positionV>
                <wp:extent cx="1600200" cy="594360"/>
                <wp:effectExtent l="74295" t="5080" r="5715" b="158115"/>
                <wp:wrapNone/>
                <wp:docPr id="25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cloudCallout">
                          <a:avLst>
                            <a:gd name="adj1" fmla="val -51069"/>
                            <a:gd name="adj2" fmla="val 72328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fefe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还要栽4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好栽完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74" fillcolor="#fefefe" stroked="t" o:allowincell="f" style="position:absolute;margin-left:207pt;margin-top:1.45pt;width:125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还要栽4棵</w:t>
                      </w:r>
                    </w:p>
                    <w:p>
                      <w:pPr>
                        <w:overflowPunct w:val="false"/>
                        <w:bidi w:val="0"/>
                        <w:ind w:firstLine="35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正好栽完。</w:t>
                      </w:r>
                    </w:p>
                  </w:txbxContent>
                </v:textbox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-190" w:hanging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94945</wp:posOffset>
            </wp:positionV>
            <wp:extent cx="3200400" cy="1389380"/>
            <wp:effectExtent l="0" t="0" r="0" b="0"/>
            <wp:wrapNone/>
            <wp:docPr id="2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31870" r="-5" b="7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95885</wp:posOffset>
                </wp:positionV>
                <wp:extent cx="1714500" cy="495300"/>
                <wp:effectExtent l="5080" t="5080" r="59690" b="418465"/>
                <wp:wrapNone/>
                <wp:docPr id="27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cloudCallout">
                          <a:avLst>
                            <a:gd name="adj1" fmla="val 49888"/>
                            <a:gd name="adj2" fmla="val 129967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efefe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共要栽86棵树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73" fillcolor="#fefefe" stroked="t" o:allowincell="f" style="position:absolute;margin-left:9pt;margin-top:7.55pt;width:134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一共要栽86棵树</w:t>
                      </w:r>
                    </w:p>
                  </w:txbxContent>
                </v:textbox>
                <v:fill o:detectmouseclick="t" color2="#ff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380"/>
        <w:ind w:firstLine="840"/>
        <w:rPr>
          <w:sz w:val="28"/>
          <w:szCs w:val="28"/>
        </w:rPr>
      </w:pPr>
      <w:r>
        <w:rPr>
          <w:sz w:val="28"/>
          <w:szCs w:val="28"/>
        </w:rPr>
        <w:t>已经栽了多少棵树？</w:t>
      </w:r>
    </w:p>
    <w:p>
      <w:pPr>
        <w:pStyle w:val="Normal"/>
        <w:spacing w:lineRule="atLeast" w:line="0"/>
        <w:ind w:left="-189" w:firstLine="1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2741930" cy="378460"/>
                <wp:effectExtent l="5080" t="5080" r="0" b="0"/>
                <wp:wrapNone/>
                <wp:docPr id="2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378360"/>
                          <a:chOff x="0" y="0"/>
                          <a:chExt cx="2741760" cy="37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444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488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8120" y="4392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1386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23364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716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3540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4240" y="0"/>
                            <a:ext cx="76788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　　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135pt;margin-top:4.85pt;width:215.9pt;height:29.8pt" coordorigin="2700,97" coordsize="4318,596">
                <v:group id="shape_0" alt="组合 76" style="position:absolute;left:2700;top:97;width:2936;height:518">
                  <v:group id="shape_0" alt="组合 77" style="position:absolute;left:2700;top:97;width:2243;height:518">
                    <v:oval id="shape_0" ID="椭圆 78" fillcolor="white" stroked="t" o:allowincell="f" style="position:absolute;left:3390;top:166;width:344;height:3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599,315" to="4943,315" ID="直线 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99,465" to="4943,465" ID="直线 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ID="矩形 81" fillcolor="white" stroked="t" o:allowincell="f" style="position:absolute;left:3908;top:97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82" fillcolor="white" stroked="t" o:allowincell="f" style="position:absolute;left:2700;top:97;width:517;height:5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ID="矩形 83" fillcolor="white" stroked="t" o:allowincell="f" style="position:absolute;left:5118;top:97;width:517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809;top:97;width:1208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　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-190" w:hanging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095500" cy="473710"/>
                <wp:effectExtent l="5080" t="5080" r="5715" b="211455"/>
                <wp:wrapNone/>
                <wp:docPr id="29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73760"/>
                        </a:xfrm>
                        <a:prstGeom prst="cloudCallout">
                          <a:avLst>
                            <a:gd name="adj1" fmla="val -34666"/>
                            <a:gd name="adj2" fmla="val 90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得了36颗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47" fillcolor="white" stroked="t" o:allowincell="f" style="position:absolute;margin-left:9pt;margin-top:7.1pt;width:164.95pt;height:3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得了36颗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90170</wp:posOffset>
                </wp:positionV>
                <wp:extent cx="2257425" cy="816610"/>
                <wp:effectExtent l="5715" t="5080" r="5080" b="195580"/>
                <wp:wrapNone/>
                <wp:docPr id="30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816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得了31颗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48" fillcolor="white" stroked="t" o:allowincell="f" style="position:absolute;margin-left:198pt;margin-top:7.1pt;width:177.7pt;height:6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得了31颗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☆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</w:p>
    <w:p>
      <w:pPr>
        <w:pStyle w:val="Normal"/>
        <w:spacing w:lineRule="atLeast" w:line="0"/>
        <w:ind w:left="-190" w:hanging="1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2626995" cy="2035175"/>
            <wp:effectExtent l="0" t="0" r="0" b="0"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444625</wp:posOffset>
                </wp:positionV>
                <wp:extent cx="2228850" cy="9423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小兰再得多少颗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☆就和小明同样多？</w:t>
                            </w:r>
                          </w:p>
                          <w:p>
                            <w:pPr>
                              <w:pStyle w:val="Normal"/>
                              <w:spacing w:before="156" w:after="468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8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48"/>
                              </w:rPr>
                              <w:t>〇□</w:t>
                            </w:r>
                            <w:r>
                              <w:rPr>
                                <w:rFonts w:cs="宋体" w:ascii="宋体" w:hAnsi="宋体"/>
                                <w:sz w:val="48"/>
                              </w:rPr>
                              <w:t>=□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（  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4.2pt;mso-wrap-distance-left:9.05pt;mso-wrap-distance-right:9.05pt;mso-wrap-distance-top:0pt;mso-wrap-distance-bottom:0pt;margin-top:11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小兰再得多少颗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☆就和小明同样多？</w:t>
                      </w:r>
                    </w:p>
                    <w:p>
                      <w:pPr>
                        <w:pStyle w:val="Normal"/>
                        <w:spacing w:before="156" w:after="468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48"/>
                        </w:rPr>
                        <w:t>□</w:t>
                      </w:r>
                      <w:r>
                        <w:rPr>
                          <w:rFonts w:ascii="宋体" w:hAnsi="宋体" w:cs="宋体"/>
                          <w:sz w:val="48"/>
                        </w:rPr>
                        <w:t>〇□</w:t>
                      </w:r>
                      <w:r>
                        <w:rPr>
                          <w:rFonts w:cs="宋体" w:ascii="宋体" w:hAnsi="宋体"/>
                          <w:sz w:val="48"/>
                        </w:rPr>
                        <w:t>=□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（   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jpe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image" Target="media/image1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1:00Z</dcterms:created>
  <dc:creator>。</dc:creator>
  <dc:description/>
  <dc:language>en-US</dc:language>
  <cp:lastModifiedBy>。</cp:lastModifiedBy>
  <cp:lastPrinted>2015-04-21T15:55:00Z</cp:lastPrinted>
  <dcterms:modified xsi:type="dcterms:W3CDTF">2023-05-31T07:22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BFBD59AE64CE8A53D53D707E5DC2A_13</vt:lpwstr>
  </property>
  <property fmtid="{D5CDD505-2E9C-101B-9397-08002B2CF9AE}" pid="3" name="KSOProductBuildVer">
    <vt:lpwstr>2052-11.1.0.14309</vt:lpwstr>
  </property>
</Properties>
</file>