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477500</wp:posOffset>
            </wp:positionH>
            <wp:positionV relativeFrom="page">
              <wp:posOffset>11772900</wp:posOffset>
            </wp:positionV>
            <wp:extent cx="3175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51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330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7844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0505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02T09:2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1566296B46F0A9885BB3CE5310C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