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0845800</wp:posOffset>
            </wp:positionH>
            <wp:positionV relativeFrom="page">
              <wp:posOffset>11353800</wp:posOffset>
            </wp:positionV>
            <wp:extent cx="393700" cy="3556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35" r="-1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968365" cy="876236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2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8365" cy="87630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76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87623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876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 1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13" name="图片 5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5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10" name="图片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 id="shape_0" ID="艺术字 2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9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1:11:00Z</dcterms:created>
  <dc:creator>DELL</dc:creator>
  <dc:description/>
  <dc:language>en-US</dc:language>
  <cp:lastModifiedBy>。</cp:lastModifiedBy>
  <dcterms:modified xsi:type="dcterms:W3CDTF">2023-06-02T09:3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137121160384D828D12B514FEEDBD63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