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0591800</wp:posOffset>
            </wp:positionH>
            <wp:positionV relativeFrom="page">
              <wp:posOffset>12509500</wp:posOffset>
            </wp:positionV>
            <wp:extent cx="3810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55665" cy="72751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2" t="5335" r="1078" b="5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727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1380" cy="86372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9474" r="1057" b="1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63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810" cy="71716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9" t="10152" r="3125" b="44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17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1380" cy="84442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4488" r="1669" b="6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270" cy="7511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63" t="10667" r="1032" b="45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51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91268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3116" r="1806" b="10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912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335216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6-07T09:2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D2E8A0D764AB99419F9FDF250BE3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