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6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3674745" cy="6604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26771" b="-1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660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75" w:before="0" w:after="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ind w:left="0" w:firstLine="46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108450" cy="10693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27624" b="-10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9"/>
          <w:sz w:val="23"/>
          <w:szCs w:val="23"/>
        </w:rPr>
        <w:t>​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31:00Z</dcterms:created>
  <dc:creator>Administrator</dc:creator>
  <dc:description/>
  <dc:language>en-US</dc:language>
  <cp:lastModifiedBy>所儿</cp:lastModifiedBy>
  <dcterms:modified xsi:type="dcterms:W3CDTF">2023-06-07T12:51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3CF97CDDBC4CF29D5B2FC321297A5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