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847465" cy="7033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8504" b="-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947160" cy="52425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27023" b="-2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696335" cy="6838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26963" b="-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2:00Z</dcterms:created>
  <dc:creator>Administrator</dc:creator>
  <dc:description/>
  <dc:language>en-US</dc:language>
  <cp:lastModifiedBy>所儿</cp:lastModifiedBy>
  <dcterms:modified xsi:type="dcterms:W3CDTF">2023-06-07T12:5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DF2CF51C84BC18D6711F7FC21E6C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