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037965" cy="6652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6646" b="-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665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75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142865" cy="1510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46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580765" cy="1460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28557" b="-1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2:00Z</dcterms:created>
  <dc:creator>Administrator</dc:creator>
  <dc:description/>
  <dc:language>en-US</dc:language>
  <cp:lastModifiedBy>所儿</cp:lastModifiedBy>
  <dcterms:modified xsi:type="dcterms:W3CDTF">2023-06-07T12:5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8C5CEC9464934A304CDEF8473997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