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6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3495675" cy="5669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26954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566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先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思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考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再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看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答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6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75" w:before="0" w:after="0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ind w:left="0" w:firstLine="460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5521960" cy="22815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960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9"/>
          <w:sz w:val="23"/>
          <w:szCs w:val="23"/>
        </w:rPr>
        <w:t>​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4:33:00Z</dcterms:created>
  <dc:creator>Administrator</dc:creator>
  <dc:description/>
  <dc:language>en-US</dc:language>
  <cp:lastModifiedBy>所儿</cp:lastModifiedBy>
  <dcterms:modified xsi:type="dcterms:W3CDTF">2023-06-07T12:55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6E8DB2642C48F08FE6D2BC03CDF92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