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538345" cy="675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232910" cy="2688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答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l-5 CRAC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-5 BACB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do do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to → 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at → i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Chinese →Chir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pltoes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shd w:fill="FFFFFF" w:val="clear"/>
        </w:rPr>
        <w:t>→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pl to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What are youdoing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She is reading an email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She is in my class.</w:t>
      </w:r>
    </w:p>
    <w:p>
      <w:pPr>
        <w:pStyle w:val="Style16"/>
        <w:spacing w:before="0" w:after="0"/>
        <w:ind w:left="0" w:firstLine="496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Peter is good atspo rts.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4:00Z</dcterms:created>
  <dc:creator>Administrator</dc:creator>
  <dc:description/>
  <dc:language>en-US</dc:language>
  <cp:lastModifiedBy>所儿</cp:lastModifiedBy>
  <dcterms:modified xsi:type="dcterms:W3CDTF">2023-06-07T12:5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0D67B94C940C5A7028268CAF0985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