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6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4933950" cy="52438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524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75" w:before="0" w:after="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答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: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一、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.frier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2.clas smat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3.urxd erstan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4. photo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5.pupil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二、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-5 CRAB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三、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.write email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2.email pbo to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3.read bo ok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4.play basketball</w:t>
      </w:r>
    </w:p>
    <w:p>
      <w:pPr>
        <w:pStyle w:val="Style16"/>
        <w:spacing w:before="0" w:after="0"/>
        <w:ind w:left="0" w:firstLine="496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5.many frierds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4:34:00Z</dcterms:created>
  <dc:creator>Administrator</dc:creator>
  <dc:description/>
  <dc:language>en-US</dc:language>
  <cp:lastModifiedBy>所儿</cp:lastModifiedBy>
  <dcterms:modified xsi:type="dcterms:W3CDTF">2023-06-07T12:58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491B326AAB42D4900E03FC0D2D61B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