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141200</wp:posOffset>
            </wp:positionH>
            <wp:positionV relativeFrom="page">
              <wp:posOffset>12458700</wp:posOffset>
            </wp:positionV>
            <wp:extent cx="330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996815" cy="6760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6" t="-3" r="-4" b="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18990" cy="6286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26" t="106" r="5113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2855" cy="69703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53" t="-3" r="-3" b="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04740" cy="67024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0" t="-3" r="6374" b="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21250" cy="6597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51" t="1767" r="-3" b="3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6-09T01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3175C05414E60A4F112DC5CF0C8A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