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1874500</wp:posOffset>
            </wp:positionH>
            <wp:positionV relativeFrom="page">
              <wp:posOffset>10350500</wp:posOffset>
            </wp:positionV>
            <wp:extent cx="4826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3675" cy="7756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75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7146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1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9792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97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85368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85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80530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05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89686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49427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9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5780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6-10T02:4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EB51495F94F45BB93459839C884F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