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句型转换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My favorite sport is swimming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对划线部分提问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shd w:fill="FFFFFF" w:val="clear"/>
        </w:rPr>
        <w:t>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I can sing the song You and Me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改为疑问句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shd w:fill="FFFFFF" w:val="clear"/>
        </w:rPr>
        <w:t>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The Olympic Flag is white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对划线部分提问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What color are the five rings on the Olympic Flag?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回答问题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five, stand, rings, for, the, people, of, all, world, the (.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句子改错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China hold the 29th Olympic Games in Beijing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We can see skating at the Summer Olympics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What was your favorite sports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Telling me something about the Games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They are stand for all people of the world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____________</w:t>
      </w:r>
    </w:p>
    <w:p>
      <w:pPr>
        <w:pStyle w:val="Style15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hat ’s your favorite sport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Can you sing the song You and Me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What color is the Olympic Flag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What color are the five rings on the Olympic Flag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The five rings stand for all people of the world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hold  → held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Summer  → Winte 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sports  → sport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Telling  → Tell</w:t>
      </w:r>
    </w:p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去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re</w:t>
      </w:r>
    </w:p>
    <w:p>
      <w:pPr>
        <w:pStyle w:val="Normal"/>
        <w:spacing w:before="280" w:after="28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280" w:after="280"/>
      <w:ind w:left="147"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4:32:00Z</dcterms:created>
  <dc:creator>Administrator</dc:creator>
  <dc:description/>
  <cp:keywords/>
  <dc:language>en-US</dc:language>
  <cp:lastModifiedBy>绿色圃中小学教育网</cp:lastModifiedBy>
  <dcterms:modified xsi:type="dcterms:W3CDTF">2020-10-16T14:33:00Z</dcterms:modified>
  <cp:revision>3</cp:revision>
  <dc:subject/>
  <dc:title/>
</cp:coreProperties>
</file>