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 句型转换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8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ulu is singing a song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画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9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like noodles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改为否定句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0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hose are some apples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改为单数句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is ________ appl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Jane is sitting in front of Mike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变句子，但意思不变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 is sitting________Jan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He lives in a town near London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________he liv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翻译句子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）写出相应的英语单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新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植树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母亲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儿童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母亲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教师节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句型转换。（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;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 is Lulu doing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9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 don't like noodles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0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That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]an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1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]behind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2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Wher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oes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翻译句子。（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;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分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ew Vear's Day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3-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ree Planting Day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3-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|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others Day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hildren's Day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athers Day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6:00Z</dcterms:created>
  <dc:creator>Administrator</dc:creator>
  <dc:description/>
  <cp:keywords/>
  <dc:language>en-US</dc:language>
  <cp:lastModifiedBy>绿色圃中小学教育网</cp:lastModifiedBy>
  <dcterms:modified xsi:type="dcterms:W3CDTF">2020-10-16T14:36:00Z</dcterms:modified>
  <cp:revision>2</cp:revision>
  <dc:subject/>
  <dc:title/>
</cp:coreProperties>
</file>