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句型转换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he pupil is watching the games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复数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We can go to play football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成疑问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给问句选择合适的答语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⑴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 time is it?________ A. I'm fine, thank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⑵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many girls are there?________ B. She's a nurs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⑶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are you, Dino?________ C. It's war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⑷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's she?________ D. It's five o'cloc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⑸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's the weather like?________ E. Twenty gir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re  The  Mingming's  shoes  dirt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hey can bend the legs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改为否定句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补全对话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选择句子，完成对话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Hello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，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3346621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i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!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i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! How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ine. 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t was great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，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an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went to Hangzhou with my paren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rode a bike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ought gifts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ook many pictures and ate good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ounds great! Did you go to the West Lak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. It's so beautiful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Wow! I'm going to visit there one day. OK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ee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m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ye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. Yes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di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This is Mik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What did you do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 How was your holi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. Where did you go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句型转换（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;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e pupils are watching the gam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an you go to play football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-1.The dirty shoes are Mingming'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ey can't bend the leg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补全对话（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;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|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7:00Z</dcterms:created>
  <dc:creator>Administrator</dc:creator>
  <dc:description/>
  <dc:language>en-US</dc:language>
  <cp:lastModifiedBy>所儿</cp:lastModifiedBy>
  <dcterms:modified xsi:type="dcterms:W3CDTF">2023-06-09T09:0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82892497D48F5B518410287D919C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