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373880" cy="5363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19132" b="-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根据汉语提示写单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Do you like __________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足球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I want a __________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电脑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What __________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礼物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 do you wan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This is a __________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圣诞节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 tre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The __________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毛衣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 is yellow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对话搭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1. Do you like fish? A. Thirteen card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2. What presents do you want? B. NO, I want a football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3. How many cards? C. Yes, I do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4. What ’s for breakfas t? D. Milk and egg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5. Do you want a robot? E. I want a comput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英译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Father Christmas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Christmas tree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Christmas card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robot and football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a yellow sweater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翻译句子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想要一个电脑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这是你的礼物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想要一件红色的毛衣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想要什么礼物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这是我的小提琴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456430" cy="4648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22085" b="-1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football 2.  computer 3.  present 4.  Christmas 5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sweat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5 CEAD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圣诞老人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圣诞树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圣诞贺卡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机器人和足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件黄色的毛衣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I want a comput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This is your presen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I want a red sweat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What presents do you want?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This is my violin.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4:38:00Z</dcterms:created>
  <dc:creator>Administrator</dc:creator>
  <dc:description/>
  <dc:language>en-US</dc:language>
  <cp:lastModifiedBy>所儿</cp:lastModifiedBy>
  <dcterms:modified xsi:type="dcterms:W3CDTF">2023-06-09T09:1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C47A5A6B14180A4CA9F05BA19C43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