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 句型转换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；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can hear a ship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划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like the pink shirt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划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The Olympic Flag is white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对划线部分提问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, cycling, often Mike, go, with (.)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连词成句）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分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often write to my pen friend. 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改为一般疑问句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 you often ________ to your pen friend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 翻译句子。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共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；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give a welcome party 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长大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get ready for 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每周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take photos 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sometimes 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t the airport 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8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on the way 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9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e good at 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（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0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）一位著名的艺术家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句型转换。（共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题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;)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 can you hear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ich shirt do you lik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hat colour is the olympic Flag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-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l often go cycling with Mike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-1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  <w:shd w:fill="FFFFFF" w:val="clear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  <w:shd w:fill="FFFFFF" w:val="clear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shd w:fill="FFFFFF" w:val="clear"/>
        </w:rPr>
        <w:t>Do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writ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翻译句子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举行一个欢迎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2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grow up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做好准备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3-4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every week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5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照相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3-6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有时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7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在机场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8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在路上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9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空】擅长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3-10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、【第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空】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 famous artist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4:38:00Z</dcterms:created>
  <dc:creator>Administrator</dc:creator>
  <dc:description/>
  <cp:keywords/>
  <dc:language>en-US</dc:language>
  <cp:lastModifiedBy>绿色圃中小学教育网</cp:lastModifiedBy>
  <dcterms:modified xsi:type="dcterms:W3CDTF">2020-10-16T14:38:00Z</dcterms:modified>
  <cp:revision>2</cp:revision>
  <dc:subject/>
  <dc:title/>
</cp:coreProperties>
</file>