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0" w:firstLine="452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 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翻译句子。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(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共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5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题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)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1.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（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5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分）他很擅长体育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2.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（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5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分）你喜欢什么？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3.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（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5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分）将下列汉语翻译成英语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⑴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抽烟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________  ⑵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某人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________  ⑶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小心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________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⑷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携带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________  ⑸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小心地板滑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________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4.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（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5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分）请给我回信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5.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（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5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分）他把盘子放在桌子上。（汉译英）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________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先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思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考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再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看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答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案</w:t>
      </w:r>
    </w:p>
    <w:p>
      <w:pPr>
        <w:pStyle w:val="Style16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4667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tLeast" w:line="336" w:before="0" w:after="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lineRule="atLeast" w:line="336" w:before="0" w:after="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翻译句子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-1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、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He is very good at sports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2-1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、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Wrat do you li ke?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【第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空】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smoke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【第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2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空】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someone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【第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3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空】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be careful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【第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4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空】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take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3-1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、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|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【第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5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空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]Wet floor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4-1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、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Please write back to me.</w:t>
      </w:r>
    </w:p>
    <w:p>
      <w:pPr>
        <w:pStyle w:val="Style16"/>
        <w:spacing w:before="0" w:after="0"/>
        <w:ind w:left="0" w:firstLine="452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5-1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、【第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空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]He puts the dishes on the table.</w:t>
      </w:r>
    </w:p>
    <w:p>
      <w:pPr>
        <w:pStyle w:val="Normal"/>
        <w:spacing w:before="100" w:after="100"/>
        <w:ind w:left="147" w:firstLine="42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ind w:left="147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00"/>
      <w:ind w:left="147"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80" w:before="100" w:after="100"/>
      <w:ind w:left="147" w:firstLine="20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240"/>
      <w:ind w:left="0" w:hanging="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4:38:00Z</dcterms:created>
  <dc:creator>Administrator</dc:creator>
  <dc:description/>
  <dc:language>en-US</dc:language>
  <cp:lastModifiedBy>所儿</cp:lastModifiedBy>
  <dcterms:modified xsi:type="dcterms:W3CDTF">2023-06-09T11:22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93D421647C4E56BD4B6B91D30DA356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