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010900</wp:posOffset>
            </wp:positionH>
            <wp:positionV relativeFrom="page">
              <wp:posOffset>11137900</wp:posOffset>
            </wp:positionV>
            <wp:extent cx="3683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9985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53742" b="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9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9128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402" t="5268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08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8643" r="53379" b="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174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122" t="7742" r="2902" b="3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7440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54391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541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759" t="5637" r="4821" b="5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6-11T08:4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D5119D4A541B983702C7A7F3C23B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