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223500</wp:posOffset>
            </wp:positionH>
            <wp:positionV relativeFrom="page">
              <wp:posOffset>11188700</wp:posOffset>
            </wp:positionV>
            <wp:extent cx="3429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79" t="6274" r="1907" b="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7" t="2475" r="3032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56" t="1644" r="8241" b="3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23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07" t="2304" r="266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2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90" t="5539" r="6794" b="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86" t="5866" r="465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DELL</dc:creator>
  <dc:description/>
  <dc:language>en-US</dc:language>
  <cp:lastModifiedBy>admin</cp:lastModifiedBy>
  <dcterms:modified xsi:type="dcterms:W3CDTF">2023-06-13T02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0D04E2CCB4D3883CBE37950A1E598_12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