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176000</wp:posOffset>
            </wp:positionH>
            <wp:positionV relativeFrom="page">
              <wp:posOffset>10426700</wp:posOffset>
            </wp:positionV>
            <wp:extent cx="4699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5921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9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75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4702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3832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15T09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FA1A169C043BAA76A02A88BBF130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