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036300</wp:posOffset>
            </wp:positionH>
            <wp:positionV relativeFrom="page">
              <wp:posOffset>12319000</wp:posOffset>
            </wp:positionV>
            <wp:extent cx="4445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128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206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0403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3280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15T09:1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5D400F4E447ADADE18E18C6362A1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