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950700</wp:posOffset>
            </wp:positionH>
            <wp:positionV relativeFrom="page">
              <wp:posOffset>11899900</wp:posOffset>
            </wp:positionV>
            <wp:extent cx="381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955" r="49254" b="3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373" t="524" r="142" b="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771" t="6454" r="44664" b="7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244" t="6780" r="1803" b="8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96" t="2678" r="52978" b="1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109" t="3033" r="9578" b="12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759450" cy="68929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3-03-02T08:3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