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2153900</wp:posOffset>
            </wp:positionH>
            <wp:positionV relativeFrom="page">
              <wp:posOffset>10375900</wp:posOffset>
            </wp:positionV>
            <wp:extent cx="495300" cy="406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949007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92" t="8726" r="-289" b="17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949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9560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7752" r="3197" b="11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95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92868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11726" r="4956" b="15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28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65505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21490" r="8909" b="13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65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7-04T10:5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DD8C685446400B89494EE9C03FC011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