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2179300</wp:posOffset>
            </wp:positionH>
            <wp:positionV relativeFrom="page">
              <wp:posOffset>11303000</wp:posOffset>
            </wp:positionV>
            <wp:extent cx="355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678497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7559" r="-3" b="7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678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78613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86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9000" cy="84410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44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4555" cy="8877300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4555" cy="887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6620" cy="94589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945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6460" cy="8073390"/>
            <wp:effectExtent l="0" t="0" r="0" b="0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6460" cy="807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1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04T11:5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0021A15224D58A9838FC9F8FF1756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