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671300</wp:posOffset>
            </wp:positionH>
            <wp:positionV relativeFrom="page">
              <wp:posOffset>11379200</wp:posOffset>
            </wp:positionV>
            <wp:extent cx="3810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6512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39" t="2691" r="2565" b="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9541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13" t="1872" r="3043" b="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957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42" t="3291" r="11423" b="1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5877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99" t="2607" r="6581" b="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06T03:2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534D3DBD140EC8EAE997CE3EFD43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