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eastAsia="宋体"/>
          <w:lang w:eastAsia="zh-CN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page">
              <wp:posOffset>10477500</wp:posOffset>
            </wp:positionH>
            <wp:positionV relativeFrom="page">
              <wp:posOffset>10388600</wp:posOffset>
            </wp:positionV>
            <wp:extent cx="279400" cy="4699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02" r="-17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762365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2752" b="30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8763000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63" t="-2" r="-3" b="3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76300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7630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763000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763000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76300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763000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11"/>
      <w:footerReference w:type="default" r:id="rId12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45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3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0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93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9:45:00Z</dcterms:created>
  <dc:creator>DELL</dc:creator>
  <dc:description/>
  <dc:language>en-US</dc:language>
  <cp:lastModifiedBy>。</cp:lastModifiedBy>
  <dcterms:modified xsi:type="dcterms:W3CDTF">2023-07-08T02:44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7E97EF1FD4495B9E9865D7E8ECBE37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