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747500</wp:posOffset>
            </wp:positionH>
            <wp:positionV relativeFrom="page">
              <wp:posOffset>12573000</wp:posOffset>
            </wp:positionV>
            <wp:extent cx="3810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4" t="2238" r="293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76" t="1967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4925" b="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36" t="-2" r="-3" b="5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。</cp:lastModifiedBy>
  <dcterms:modified xsi:type="dcterms:W3CDTF">2023-07-08T05:5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BE91B8A4940C1A3403D4CA3BD0F6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