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153900</wp:posOffset>
            </wp:positionH>
            <wp:positionV relativeFrom="page">
              <wp:posOffset>11049000</wp:posOffset>
            </wp:positionV>
            <wp:extent cx="355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1135" cy="7174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7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767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085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0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882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8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69659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5355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1589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97928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7-08T14:2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63F693C6F40258BC7846026ED2F8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