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312400</wp:posOffset>
            </wp:positionH>
            <wp:positionV relativeFrom="page">
              <wp:posOffset>11861800</wp:posOffset>
            </wp:positionV>
            <wp:extent cx="3429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675" cy="7094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2612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6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3234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2834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7811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002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95134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5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333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7-08T14:2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9843CB557455B9E306DC27E67D54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