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331700</wp:posOffset>
            </wp:positionH>
            <wp:positionV relativeFrom="page">
              <wp:posOffset>11188700</wp:posOffset>
            </wp:positionV>
            <wp:extent cx="3175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001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84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78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0958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27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3496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10T09:4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CBABF8A524AE280E674346AE98B7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