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636500</wp:posOffset>
            </wp:positionH>
            <wp:positionV relativeFrom="page">
              <wp:posOffset>12534900</wp:posOffset>
            </wp:positionV>
            <wp:extent cx="254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203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7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644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6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466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4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0321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0T09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E476DE4BD46AEB89AF811FDD67A4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