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484100</wp:posOffset>
            </wp:positionH>
            <wp:positionV relativeFrom="page">
              <wp:posOffset>10985500</wp:posOffset>
            </wp:positionV>
            <wp:extent cx="355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865" cy="7567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0173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73914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4390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14T10:1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A40BF28E74DA5A645C9F018FED2F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