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242800</wp:posOffset>
            </wp:positionH>
            <wp:positionV relativeFrom="page">
              <wp:posOffset>12585700</wp:posOffset>
            </wp:positionV>
            <wp:extent cx="2794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838700" cy="7124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68167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1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0150" cy="7277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175" cy="71437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7-14T11:4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22E2A76234646BDE39BD582BDB8DC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