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696700</wp:posOffset>
            </wp:positionH>
            <wp:positionV relativeFrom="page">
              <wp:posOffset>10274300</wp:posOffset>
            </wp:positionV>
            <wp:extent cx="2540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1876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48339" b="1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098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824" t="-2" r="-1" b="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9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5191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51232" b="3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97377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737" t="1383" r="4250" b="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73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18T01:5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DC18F7568F4D42A991477B6DC5B32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